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спользования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возмездных субсид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яемых граждан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шившимся жилья или части 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зультате паводка, произошед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юне 2002 года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ченской Республ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ченской Республ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2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ЩИЙ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ЕМЕЙ ГРАЖДАН ЧЕЧЕНСКОЙ РЕСПУБЛ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ШИВШИХСЯ ЖИЛЬЯ В РЕЗУЛЬТАТЕ НАВОДНЕНИЯ, ПРОИЗОШЕД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ИЮНЕ - ИЮЛЕ 2002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1"/>
        <w:gridCol w:w="944"/>
        <w:gridCol w:w="946"/>
        <w:gridCol w:w="1620"/>
        <w:gridCol w:w="945"/>
        <w:gridCol w:w="810"/>
        <w:gridCol w:w="1620"/>
        <w:gridCol w:w="809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дст-</w:t>
              <w:br/>
              <w:t>венные</w:t>
              <w:br/>
              <w:t xml:space="preserve">отно- </w:t>
              <w:br/>
              <w:t xml:space="preserve">шени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рожде-</w:t>
              <w:br/>
              <w:t xml:space="preserve">ни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преж-</w:t>
              <w:br/>
              <w:t>него прожи-</w:t>
              <w:br/>
              <w:t xml:space="preserve">вани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</w:t>
              <w:br/>
              <w:t xml:space="preserve">номер </w:t>
              <w:br/>
              <w:t xml:space="preserve">пас-  </w:t>
              <w:br/>
              <w:t xml:space="preserve">пор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м и</w:t>
              <w:br/>
              <w:t>когда</w:t>
              <w:br/>
              <w:t>выда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- </w:t>
              <w:br/>
              <w:t xml:space="preserve">ляемая об- </w:t>
              <w:br/>
              <w:t>щая площадь</w:t>
              <w:br/>
              <w:t xml:space="preserve">жилья &lt;*&gt;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ме-  </w:t>
              <w:br/>
              <w:t>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ый комендант Чеченской    Министр Чеченской Республ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публики                     по делам ГО и Ч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(подпись, фамилия, И.О.)  М.П. (подпис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омиссии по ____  Непригодность для дальнейшей  Начальник паспортно - виз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эксплуатации жилых домов, по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адресам, указанным в графе 5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города, района)         ПОДТВЕРЖДАЮ                          (город,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тавитель ФГУ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"Ростехинвентаризация",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(подпись, фамилия, И.О.)  уполномоченный приказом       М.П. (подпис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осстроя России от ___ No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 (подпись, фамилия, 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аждый лист должен быть пронумерован и подписан руководителями (города, района) органа исполнительной власти и паспортно - визовой службы и заверен печатями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оставляемая общая площадь рассчитывается в соответствии с пунктом 5 настоящих Правил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6</Characters>
  <CharactersWithSpaces>1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6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0:26:00Z</dcterms:modified>
  <cp:revision>2</cp:revision>
  <dc:subject>Список</dc:subject>
  <dc:title>Общий список семей граждан Чеченской Республики, лишившихся жилья в результате навод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