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жного федераль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ЩИ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МЕЙ ГРАЖДАН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ции,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ИШИВШИХСЯ ЖИЛЬЯ В РЕЗУЛЬТАТЕ НАВОД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ИЗОШЕДШЕГО В ИЮНЕ - ИЮЛЕ 200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ТЕРРИТОРИИ ЮЖНОГО ФЕДЕРАЛЬ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946"/>
        <w:gridCol w:w="1485"/>
        <w:gridCol w:w="1214"/>
        <w:gridCol w:w="1621"/>
        <w:gridCol w:w="1620"/>
        <w:gridCol w:w="94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прежнего </w:t>
              <w:br/>
              <w:t>прожи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  </w:t>
              <w:br/>
              <w:t>паспор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 когда</w:t>
              <w:br/>
              <w:t xml:space="preserve">выдан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- </w:t>
              <w:br/>
              <w:t xml:space="preserve">ляемая об- </w:t>
              <w:br/>
              <w:t>щая площадь</w:t>
              <w:br/>
              <w:t xml:space="preserve">жилья &lt;*&gt;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по ____  Непригодность для дальнейшей   Начальник паспорт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эксплуатации жилых домов, по   виз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адресам, указанным в графе 5,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рода, района)                 ПОДТВЕРЖДАЮ                   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"Ростехинвентаризация",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подпись, фамилия, И.О.)     уполномоченный приказом     М.П. 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строя России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 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ждый лист должен быть пронумерован и подписан руководителями (города, района) органа исполнительной власти и паспортно - визовой службы и заверен печат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мая общая площадь рассчитывается в соответствии с пунктом 5 настоящих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0:26:00Z</dcterms:modified>
  <cp:revision>2</cp:revision>
  <dc:subject>Список</dc:subject>
  <dc:title>Общий список семей граждан, лишившихся жилья в результате навод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