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Нахаб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пись глав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Нахаб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РОС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рос граждан назначен 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родского поселения Нахаб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_____ от "___" ___________ 200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484"/>
        <w:gridCol w:w="1621"/>
        <w:gridCol w:w="674"/>
        <w:gridCol w:w="1216"/>
        <w:gridCol w:w="1079"/>
      </w:tblGrid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  <w:br/>
              <w:t xml:space="preserve">(в возрасте  </w:t>
              <w:br/>
              <w:t xml:space="preserve">18 лет -     </w:t>
              <w:br/>
              <w:t>дополнительно</w:t>
              <w:br/>
              <w:t>число и месяц</w:t>
              <w:br/>
              <w:t xml:space="preserve">рождения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  <w:br/>
              <w:t xml:space="preserve">и номер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а"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Нахабино Красногор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Список</dc:subject>
  <dc:title>Опросный список для голосования (на собрании) граждан городского поселения Нахабино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