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оса граждан в Красногор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РОС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рос граждан назначен решением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асного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 от "__" 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роведения опро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N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┬────────────┬─────────────┬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│Год рождения (в  │Адрес места │Серия и номер│"За"│"Против" 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расте 18 лет -│жительства  │паспорта или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полнительно    │            │документа,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 и месяц    │            │заменяющего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ждения)        │            │паспорт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│            │</w:t>
      </w:r>
      <w:r>
        <w:rPr/>
        <w:t>гражданина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┼────────────┼──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│            │  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┼────────────┼──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│            │  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┼────────────┼──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│            │  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┼────────────┼──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│            │  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┼────────────┼──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│            │  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┼────────────┼─────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│            │     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┴────────────┴─────────────┴────┴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7</Characters>
  <CharactersWithSpaces>1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Список</dc:subject>
  <dc:title>Опросный список для голосования (на собрании) граждан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