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Шатура Шатурского муниципального района МО от 25.12.2007 N 4/19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СПИС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 граждан назнач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Ш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___" ______________ 20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проведения опр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4"/>
        <w:gridCol w:w="1620"/>
        <w:gridCol w:w="676"/>
        <w:gridCol w:w="1215"/>
        <w:gridCol w:w="1079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Список</dc:subject>
  <dc:title>Опросный список граждан по решению Совета депутатов городского поселения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