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просе граждан в муниципальном обра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ское поселение Зарайск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райск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иси двух членов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ПРОСНЫЙ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ос граждан назначен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рган, принявший решение о назначении опр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_"._____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а проведения опро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 N 1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: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565"/>
        <w:gridCol w:w="1619"/>
        <w:gridCol w:w="1890"/>
        <w:gridCol w:w="676"/>
        <w:gridCol w:w="1215"/>
        <w:gridCol w:w="1079"/>
      </w:tblGrid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(в   </w:t>
              <w:br/>
              <w:t xml:space="preserve">возрасте 18 лет - </w:t>
              <w:br/>
              <w:t xml:space="preserve">дополнительно     </w:t>
              <w:br/>
              <w:t xml:space="preserve">число и месяц     </w:t>
              <w:br/>
              <w:t xml:space="preserve">рождения)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 номер</w:t>
              <w:br/>
              <w:t xml:space="preserve">паспорта или </w:t>
              <w:br/>
              <w:t xml:space="preserve">документа,   </w:t>
              <w:br/>
              <w:t xml:space="preserve">заменяющего  </w:t>
              <w:br/>
              <w:t xml:space="preserve">паспорт      </w:t>
              <w:br/>
              <w:t xml:space="preserve">гражданина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За"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Против"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90</Characters>
  <CharactersWithSpaces>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Органы местного самоуправления городского поселения Зарайск Зарайского района (Московская область)</dc:creator>
  <dc:description/>
  <dc:language>en-US</dc:language>
  <cp:lastModifiedBy/>
  <dcterms:modified xsi:type="dcterms:W3CDTF">2011-10-30T10:37:00Z</dcterms:modified>
  <cp:revision>2</cp:revision>
  <dc:subject>Список</dc:subject>
  <dc:title>Опросный список граждан муниципального образования «Городское поселение Зарайск» Зарай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