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положе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ереписи контейнерного пар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K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ПЕРЕПИСНОЙ СПИСОК КОНТЕЙНЕРОВ ПЕРЕПИСИ 1995 ГОД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омер списка.......... └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Код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Железная дорога переписи..................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наименование ж.д.) └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Станция ..................................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аименование и код ЕСР)        └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Место переписи............................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контейнерный пункт - 1,      └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склады клиентуры - 2, пунк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ремонта - 3, погр.- разгруз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площадка - 4)              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Количество заполненных строк..............  └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┬──────────────┬─────────────┬────────────────────────────────┬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N  │  Буквенный   │    Номер    │        Принадлежность          │ Масса │  Техническо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/п│   индекс     │  контейнера │          контейнера            │брутто │   состоян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маркировочного│с контрольным┼──────────────────┬─────────────┤ 3, 5,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   </w:t>
      </w:r>
      <w:r>
        <w:rPr>
          <w:sz w:val="16"/>
          <w:szCs w:val="16"/>
        </w:rPr>
        <w:t>кода     │   знаком    │Бывшего           │  Код ж.д.   │10, 20,│Требуетс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</w:t>
      </w:r>
      <w:r>
        <w:rPr>
          <w:sz w:val="16"/>
          <w:szCs w:val="16"/>
        </w:rPr>
        <w:t>контейнера  │             │МПС СССР          │администрации│24, 25,│ремонт: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│             │</w:t>
      </w:r>
      <w:r>
        <w:rPr>
          <w:sz w:val="16"/>
          <w:szCs w:val="16"/>
        </w:rPr>
        <w:t>или ж.д.          │             │30 тонн│текущий - 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│             │</w:t>
      </w:r>
      <w:r>
        <w:rPr>
          <w:sz w:val="16"/>
          <w:szCs w:val="16"/>
        </w:rPr>
        <w:t>администрации - 1,│             │       │капитальный - 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│             │</w:t>
      </w:r>
      <w:r>
        <w:rPr>
          <w:sz w:val="16"/>
          <w:szCs w:val="16"/>
        </w:rPr>
        <w:t>Других            │             │       │Исправный - 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│             │</w:t>
      </w:r>
      <w:r>
        <w:rPr>
          <w:sz w:val="16"/>
          <w:szCs w:val="16"/>
        </w:rPr>
        <w:t>министерств       │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│             │</w:t>
      </w:r>
      <w:r>
        <w:rPr>
          <w:sz w:val="16"/>
          <w:szCs w:val="16"/>
        </w:rPr>
        <w:t>и ведомств - 2    │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│             │</w:t>
      </w:r>
      <w:r>
        <w:rPr>
          <w:sz w:val="16"/>
          <w:szCs w:val="16"/>
        </w:rPr>
        <w:t>Третьих стран - 3 │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│             │</w:t>
      </w:r>
      <w:r>
        <w:rPr>
          <w:sz w:val="16"/>
          <w:szCs w:val="16"/>
        </w:rPr>
        <w:t>Не имеющих        │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│             │</w:t>
      </w:r>
      <w:r>
        <w:rPr>
          <w:sz w:val="16"/>
          <w:szCs w:val="16"/>
        </w:rPr>
        <w:t>знака             │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│             │</w:t>
      </w:r>
      <w:r>
        <w:rPr>
          <w:sz w:val="16"/>
          <w:szCs w:val="16"/>
        </w:rPr>
        <w:t>принадлежности - 4│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┼─────────────┼──────────────────┼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 │      2       │      3      │        4         │      5      │   6   │       7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┼─────────────┼──────────────────┼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 │              │             │                  │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┼─────────────┼──────────────────┼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2 │              │             │                  │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┼─────────────┼──────────────────┼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3 │              │             │                  │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┼─────────────┼──────────────────┼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 │              │             │                  │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┼─────────────┼──────────────────┼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5 │              │             │                  │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┼─────────────┼──────────────────┼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6 │              │             │                  │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┼─────────────┼──────────────────┼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7 │              │             │                  │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┼─────────────┼──────────────────┼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8 │              │             │                  │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┼─────────────┼──────────────────┼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9 │              │             │                  │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┼─────────────┼──────────────────┼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0 │              │             │                  │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┼─────────────┼──────────────────┼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1 │              │             │                  │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┼─────────────┼──────────────────┼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2 │              │             │                  │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┼─────────────┼──────────────────┼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3 │              │             │                  │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┼─────────────┼──────────────────┼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4 │              │             │                  │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┼─────────────┼──────────────────┼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5 │              │             │                  │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┼─────────────┼──────────────────┼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6 │              │             │                  │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┼─────────────┼──────────────────┼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7 │              │             │                  │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┼─────────────┼──────────────────┼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8 │              │             │                  │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┼─────────────┼──────────────────┼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9 │              │             │                  │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┼─────────────┼──────────────────┼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0 │              │             │                  │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┼─────────────┼──────────────────┼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1 │              │             │                  │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┼─────────────┼──────────────────┼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2 │              │             │                  │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┼─────────────┼──────────────────┼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3 │              │             │                  │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┼─────────────┼──────────────────┼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4 │              │             │                  │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┼─────────────┼──────────────────┼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5 │              │             │                  │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┼─────────────┼──────────────────┼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6 │              │             │                  │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┼─────────────┼──────────────────┼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7 │              │             │                  │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┼─────────────┼──────────────────┼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8 │              │             │                  │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┼─────────────┼──────────────────┼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9 │              │             │                  │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┼─────────────┼──────────────────┼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0 │              │             │                  │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┼─────────────┼──────────────────┼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1 │              │             │                  │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┼─────────────┼──────────────────┼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2 │              │             │                  │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┼─────────────┼──────────────────┼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3 │              │             │                  │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┼─────────────┼──────────────────┼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4 │              │             │                  │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┼─────────────┼──────────────────┼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5 │              │             │                  │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┼─────────────┼──────────────────┼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6 │              │             │                  │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┼─────────────┼──────────────────┼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7 │              │             │                  │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┼─────────────┼──────────────────┼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8 │              │             │                  │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┼─────────────┼──────────────────┼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9 │              │             │                  │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┼─────────────┼──────────────────┼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0 │              │             │                  │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┼─────────────┼──────────────────┼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1 │              │             │                  │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┼─────────────┼──────────────────┼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2 │              │             │                  │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┼─────────────┼──────────────────┼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3 │              │             │                  │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┼─────────────┼──────────────────┼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4 │              │             │                  │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┼─────────────┼──────────────────┼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5 │              │             │                  │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┼─────────────┼──────────────────┼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6 │              │             │                  │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┼─────────────┼──────────────────┼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7 │              │             │                  │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┼─────────────┼──────────────────┼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8 │              │             │                  │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┼─────────────┼──────────────────┼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9 │              │             │                  │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┼─────────────┼──────────────────┼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0 │              │             │                  │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┴──────────────┴─────────────┴──────────────────┴─────────────┴───────┴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</w:t>
      </w:r>
      <w:r>
        <w:rPr>
          <w:sz w:val="16"/>
          <w:szCs w:val="16"/>
        </w:rPr>
        <w:t>Итоговые данные, ш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┬───────────────┬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ринадлежность      │     Всего     │          В том числе по массе брутто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контейнера        │               ├──────┬──────┬──────┬──────┬──────┬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│               │  </w:t>
      </w:r>
      <w:r>
        <w:rPr>
          <w:sz w:val="16"/>
          <w:szCs w:val="16"/>
        </w:rPr>
        <w:t>3   │   5  │  10  │  20  │  24  │  25  │  3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─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ывшего МПС СССР        │         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ли ж.д.                │         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дминистрации - 1       │         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─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ругих министерств      │         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ведомств - 2          │         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─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етьих стран - 3       │         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─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 имеющих знака        │         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надлежности - 4      │         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─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                  │         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┬──────────────┼─────────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   │Текущий       │         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е    │              │         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ебуется├──────────────┼─────────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монт   │Капитальный   │         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┴──────────────┴───────────────┴──────┴──────┴──────┴──────┴──────┴──────┴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Подпись руководителя подразделения 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06</Words>
  <Characters>14084</Characters>
  <CharactersWithSpaces>120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7:00Z</dcterms:created>
  <dc:creator>Совет по железнодорожному транспорту СНГ</dc:creator>
  <dc:description/>
  <dc:language>en-US</dc:language>
  <cp:lastModifiedBy/>
  <dcterms:modified xsi:type="dcterms:W3CDTF">2011-10-30T11:17:00Z</dcterms:modified>
  <cp:revision>2</cp:revision>
  <dc:subject>Список</dc:subject>
  <dc:title>Переписной список контейнеров переписи парка железных дорог государств — участников соглашения. Форма № 1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