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о внутренних войсках М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андиру (начальнику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инск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СОНАЛЬ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 персональный список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став военнослу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ающих   предельного   возраста  пребывания на военн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ъявивших желание продолжать военную служб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081"/>
        <w:gridCol w:w="1214"/>
        <w:gridCol w:w="1215"/>
        <w:gridCol w:w="1620"/>
        <w:gridCol w:w="1080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- </w:t>
              <w:br/>
              <w:t xml:space="preserve">ние, фамилия, </w:t>
              <w:br/>
              <w:t>имя, отчество,</w:t>
              <w:br/>
              <w:t>занимаемая во-</w:t>
              <w:br/>
              <w:t xml:space="preserve">инская долж-  </w:t>
              <w:br/>
              <w:t>ность, с како-</w:t>
              <w:br/>
              <w:t xml:space="preserve">го времени,   </w:t>
              <w:br/>
              <w:t xml:space="preserve">воинское зва- </w:t>
              <w:br/>
              <w:t xml:space="preserve">ние по штату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, </w:t>
              <w:br/>
              <w:t>год ро-</w:t>
              <w:br/>
              <w:t>ждения,</w:t>
              <w:br/>
              <w:t>возрас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  </w:t>
              <w:br/>
              <w:t xml:space="preserve">учебное </w:t>
              <w:br/>
              <w:t xml:space="preserve">заведе- </w:t>
              <w:br/>
              <w:t xml:space="preserve">ние за- </w:t>
              <w:br/>
              <w:t xml:space="preserve">кончил, </w:t>
              <w:br/>
              <w:t xml:space="preserve">в каком </w:t>
              <w:br/>
              <w:t xml:space="preserve">год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</w:t>
              <w:br/>
              <w:t xml:space="preserve">лет:    </w:t>
              <w:br/>
              <w:t xml:space="preserve">а) ка-  </w:t>
              <w:br/>
              <w:t xml:space="preserve">лендар- </w:t>
              <w:br/>
              <w:t xml:space="preserve">ная     </w:t>
              <w:br/>
              <w:t xml:space="preserve">б)      </w:t>
              <w:br/>
              <w:t>льгот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  </w:t>
              <w:br/>
              <w:t xml:space="preserve">срок и ка- </w:t>
              <w:br/>
              <w:t xml:space="preserve">ким долж-  </w:t>
              <w:br/>
              <w:t xml:space="preserve">ностным    </w:t>
              <w:br/>
              <w:t xml:space="preserve">лицом      </w:t>
              <w:br/>
              <w:t xml:space="preserve">предлага-  </w:t>
              <w:br/>
              <w:t xml:space="preserve">ется за-   </w:t>
              <w:br/>
              <w:t xml:space="preserve">ключить    </w:t>
              <w:br/>
              <w:t xml:space="preserve">контрак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орга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кадр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персонального списка военнослужащ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игающих предельного возраста пребывания на во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е, для заключения нов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сональный список составляется кадровым органом на основании рапортов военнослужащих и соответствующих представлений в алфавитном порядке отдельно на высших офицеров и военнослужащих, находящихся на воинских должностях, для которых штатом предусмотрены воинские звания высших офицеров; на полковников (капитанов 1 ранга) и военнослужащих, находящихся на воинских должностях, для которых штатом предусмотрено воинское звание полковника (капитана 1 ранга); на военнослужащих, замещающих воинские должности, для которых штатом предусмотрены воинские звания подполковника (капитана II ранга), майора (капитана III ранга), младших офицеров, прапорщиков (мичма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полнении графы 6 указывается воинская должность старшего прямого начальника, который ходатайствует перед должностным лицом, принимающим решение по заключению контракта, и срок, на который предлагается заключить новый 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заполнении графы 7 указываются присвоенные военнослужащему ученая степень, ученое звание, почетное звание, звание лауреата, а также другие данные, особо характеризующие его подготовку, заслуги (боевой опыт, государственные нагр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7</Characters>
  <CharactersWithSpaces>2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33:00Z</dcterms:modified>
  <cp:revision>2</cp:revision>
  <dc:subject>Список</dc:subject>
  <dc:title>Персональный список военнослужащих, достигающих предельного возраста пребывания на военной службе и изъявивших желание продолжать военную служ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