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ЬНЫЙ СПИС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у (начальнику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яю персональный список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став военно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ающих  предельного  возраста  пребывания  на  военной  служб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вивших желание продолжать военную служб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484"/>
        <w:gridCol w:w="2026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звание, фамилия,</w:t>
              <w:br/>
              <w:t>имя, отчество, занимаемая</w:t>
              <w:br/>
              <w:t xml:space="preserve">воинская должность, с  </w:t>
              <w:br/>
              <w:t>какого времени, воинское</w:t>
              <w:br/>
              <w:t xml:space="preserve">звание по штату, число, </w:t>
              <w:br/>
              <w:t xml:space="preserve">месяц, год рождения,  </w:t>
              <w:br/>
              <w:t xml:space="preserve">личный номер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 </w:t>
              <w:br/>
              <w:t xml:space="preserve">окончил  </w:t>
              <w:br/>
              <w:t xml:space="preserve">учебное  </w:t>
              <w:br/>
              <w:t>заведение,</w:t>
              <w:br/>
              <w:t xml:space="preserve">выслуга  </w:t>
              <w:br/>
              <w:t xml:space="preserve">лет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срок </w:t>
              <w:br/>
              <w:t xml:space="preserve">и каким долж- </w:t>
              <w:br/>
              <w:t xml:space="preserve">ностным лицом </w:t>
              <w:br/>
              <w:t xml:space="preserve">предлагается  </w:t>
              <w:br/>
              <w:t xml:space="preserve">заключить     </w:t>
              <w:br/>
              <w:t xml:space="preserve">контрак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адрового органа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персонального 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служащих, достигающих предельного возра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бывания на военной службе, для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сональный список составляется кадровым органом на основании рапортов военнослужащих и соответствующих представлений в алфавитном порядке отдельно на высших офицеров и военнослужащих, находящихся на воинских должностях, для которых штатом предусмотрены воинские звания высших офицеров; на полковников (капитанов 1 ранга) и военнослужащих, находящихся на воинских должностях, для которых штатом предусмотрено воинское звание полковника (капитана 1 ранга); на военнослужащих, замещающих воинские должности, для которых штатом предусмотрены воинские звания: подполковника (капитана 2 ранга); майора (капитана 3 ранга); младших офицеров; прапорщиков (мичм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графы 3 указываются присвоенные военнослужащему ученая степень, ученое звание, почетное звание, звание лауреата, а также другие данные, особо характеризующие его подготовку и заслуги (боевой опыт, государственные наград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графы 4 указывается воинская должность старшего прямого начальника, который ходатайствует перед должностным лицом, принимающим решение по заключению контракта, и срок, на который предлагается заключить новый контрак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обороны Российской Федерации</dc:creator>
  <dc:description/>
  <dc:language>en-US</dc:language>
  <cp:lastModifiedBy/>
  <dcterms:modified xsi:type="dcterms:W3CDTF">2011-10-30T11:33:00Z</dcterms:modified>
  <cp:revision>2</cp:revision>
  <dc:subject>Список</dc:subject>
  <dc:title>Персональный список военнослужащих, достигающих предельного возраста пребывания на военной службе, для заключения нового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