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Росздравнадз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8 июля 2006 г. N 01И-574/06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уковисцидоз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"/>
        <w:gridCol w:w="1214"/>
        <w:gridCol w:w="541"/>
        <w:gridCol w:w="810"/>
        <w:gridCol w:w="675"/>
        <w:gridCol w:w="809"/>
        <w:gridCol w:w="1216"/>
        <w:gridCol w:w="1349"/>
        <w:gridCol w:w="945"/>
        <w:gridCol w:w="945"/>
      </w:tblGrid>
      <w:tr>
        <w:trPr>
          <w:trHeight w:val="840" w:hRule="atLeast"/>
          <w:cantSplit w:val="true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 </w:t>
              <w:br/>
              <w:t>пациента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мя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че-</w:t>
              <w:br/>
              <w:t xml:space="preserve">ство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  <w:br/>
              <w:t>рож-</w:t>
              <w:br/>
              <w:t xml:space="preserve">де- </w:t>
              <w:br/>
              <w:t xml:space="preserve">ния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дрес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ичие </w:t>
              <w:br/>
              <w:t>инвалид-</w:t>
              <w:br/>
              <w:t xml:space="preserve">ности   </w:t>
              <w:br/>
              <w:t xml:space="preserve">(дата   </w:t>
              <w:br/>
              <w:t>установ-</w:t>
              <w:br/>
              <w:t xml:space="preserve">ления)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рназа </w:t>
              <w:br/>
              <w:t xml:space="preserve">альфа, </w:t>
              <w:br/>
              <w:t xml:space="preserve">раствор </w:t>
              <w:br/>
              <w:t xml:space="preserve">для   </w:t>
              <w:br/>
              <w:t>ингаляций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анкреатин  </w:t>
            </w:r>
          </w:p>
        </w:tc>
      </w:tr>
      <w:tr>
        <w:trPr>
          <w:trHeight w:val="600" w:hRule="atLeast"/>
          <w:cantSplit w:val="true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ульмозим</w:t>
              <w:br/>
              <w:t xml:space="preserve">2,5 мг/  </w:t>
              <w:br/>
              <w:t xml:space="preserve">2,5 мл   </w:t>
              <w:br/>
              <w:t xml:space="preserve">N 6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еон </w:t>
              <w:br/>
              <w:t>10000,</w:t>
              <w:br/>
              <w:t>150 мг</w:t>
              <w:br/>
              <w:t xml:space="preserve">N 2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еон </w:t>
              <w:br/>
              <w:t>25000,</w:t>
              <w:br/>
              <w:t>300 мг</w:t>
              <w:br/>
              <w:t xml:space="preserve">N 20  </w:t>
            </w:r>
          </w:p>
        </w:tc>
      </w:tr>
      <w:tr>
        <w:trPr>
          <w:trHeight w:val="120" w:hRule="atLeast"/>
          <w:cantSplit w:val="true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ссеянный склероз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"/>
        <w:gridCol w:w="1079"/>
        <w:gridCol w:w="541"/>
        <w:gridCol w:w="810"/>
        <w:gridCol w:w="674"/>
        <w:gridCol w:w="810"/>
        <w:gridCol w:w="1081"/>
        <w:gridCol w:w="1349"/>
        <w:gridCol w:w="945"/>
        <w:gridCol w:w="1215"/>
      </w:tblGrid>
      <w:tr>
        <w:trPr>
          <w:trHeight w:val="1080" w:hRule="atLeast"/>
          <w:cantSplit w:val="true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лия</w:t>
              <w:br/>
              <w:t>пациен-</w:t>
              <w:br/>
              <w:t xml:space="preserve">та 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мя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че-</w:t>
              <w:br/>
              <w:t xml:space="preserve">ство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  <w:br/>
              <w:t>рож-</w:t>
              <w:br/>
              <w:t xml:space="preserve">де- </w:t>
              <w:br/>
              <w:t xml:space="preserve">ния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дрес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личие</w:t>
              <w:br/>
              <w:t xml:space="preserve">инва-  </w:t>
              <w:br/>
              <w:t xml:space="preserve">лидно- </w:t>
              <w:br/>
              <w:t xml:space="preserve">сти    </w:t>
              <w:br/>
              <w:t xml:space="preserve">(дата  </w:t>
              <w:br/>
              <w:t>устано-</w:t>
              <w:br/>
              <w:t>вления)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терфе- </w:t>
              <w:br/>
              <w:t xml:space="preserve">рон      </w:t>
              <w:br/>
              <w:t xml:space="preserve">бета-1b, </w:t>
              <w:br/>
              <w:t>лиофилиз.</w:t>
              <w:br/>
              <w:t xml:space="preserve">порошок  </w:t>
              <w:br/>
              <w:t xml:space="preserve">для при- </w:t>
              <w:br/>
              <w:t xml:space="preserve">готовле- </w:t>
              <w:br/>
              <w:t xml:space="preserve">ния      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лиатерамера  </w:t>
              <w:br/>
              <w:t xml:space="preserve">ацетат     </w:t>
            </w:r>
          </w:p>
        </w:tc>
      </w:tr>
      <w:tr>
        <w:trPr>
          <w:trHeight w:val="720" w:hRule="atLeast"/>
          <w:cantSplit w:val="true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етаферон</w:t>
              <w:br/>
              <w:t xml:space="preserve">9,6 млн. </w:t>
              <w:br/>
              <w:t xml:space="preserve">ЕД       </w:t>
              <w:br/>
              <w:t xml:space="preserve">N 15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пак-</w:t>
              <w:br/>
              <w:t xml:space="preserve">сон-  </w:t>
              <w:br/>
              <w:t xml:space="preserve">Тева  </w:t>
              <w:br/>
              <w:t xml:space="preserve">20 мг </w:t>
              <w:br/>
              <w:t xml:space="preserve">N 28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пак-  </w:t>
              <w:br/>
              <w:t>сон-Тева</w:t>
              <w:br/>
              <w:t>20 мг/мл</w:t>
              <w:br/>
              <w:t xml:space="preserve">1 мл    </w:t>
              <w:br/>
              <w:t xml:space="preserve">N 28    </w:t>
            </w:r>
          </w:p>
        </w:tc>
      </w:tr>
      <w:tr>
        <w:trPr>
          <w:trHeight w:val="120" w:hRule="atLeast"/>
          <w:cantSplit w:val="true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8</Words>
  <Characters>790</Characters>
  <CharactersWithSpaces>67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33:00Z</dcterms:created>
  <dc:creator>Федеральная служба по надзору в сфере здравоохранения и социального развития</dc:creator>
  <dc:description/>
  <dc:language>en-US</dc:language>
  <cp:lastModifiedBy/>
  <dcterms:modified xsi:type="dcterms:W3CDTF">2011-10-30T11:33:00Z</dcterms:modified>
  <cp:revision>2</cp:revision>
  <dc:subject>Список</dc:subject>
  <dc:title>Персонифицированный список пациентов с заболеваниями рассеянный склероз, муковисцидоз, бронхиальная астма с учетом проводимой патогенетической терапии из расчета на месяц леч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