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,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но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телям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зелененных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ы озеленитель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.1-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ЬНЫЙ СПИСОК ЗЕЛЕ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АЖДЕНИЙ ______ КАТЕГОРИИ ПО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лощадь зеленых насаждений ____________ 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51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564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т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79</Characters>
  <CharactersWithSpaces>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Правительство Москвы</dc:creator>
  <dc:description/>
  <dc:language>en-US</dc:language>
  <cp:lastModifiedBy/>
  <dcterms:modified xsi:type="dcterms:W3CDTF">2011-10-30T11:41:00Z</dcterms:modified>
  <cp:revision>2</cp:revision>
  <dc:subject>Список</dc:subject>
  <dc:title>Планы озеленительных работ. Титульный список зеленых насаждений. Форма № 1.1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