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тов военнослужащи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ИМЕН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ЕННОСЛУЖАЩИХ К ДЕНЕЖНОМУ АТТЕСТ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ИИ ______,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ловное, а при отсутствии условного - действ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6"/>
        <w:gridCol w:w="810"/>
        <w:gridCol w:w="675"/>
        <w:gridCol w:w="944"/>
        <w:gridCol w:w="1216"/>
        <w:gridCol w:w="809"/>
        <w:gridCol w:w="1756"/>
        <w:gridCol w:w="810"/>
        <w:gridCol w:w="1889"/>
        <w:gridCol w:w="810"/>
        <w:gridCol w:w="1620"/>
        <w:gridCol w:w="811"/>
        <w:gridCol w:w="1620"/>
        <w:gridCol w:w="107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, </w:t>
              <w:br/>
              <w:t xml:space="preserve">фамилия </w:t>
              <w:br/>
              <w:t>и иници-</w:t>
              <w:br/>
              <w:t xml:space="preserve">алы во- </w:t>
              <w:br/>
              <w:t>еннослу-</w:t>
              <w:br/>
              <w:t xml:space="preserve">жащего  </w:t>
            </w:r>
          </w:p>
        </w:tc>
        <w:tc>
          <w:tcPr>
            <w:tcW w:w="13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изведенном расчете                             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ая </w:t>
              <w:br/>
              <w:t>долж-</w:t>
              <w:br/>
              <w:t>ност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УС </w:t>
              <w:br/>
              <w:t>N __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</w:t>
              <w:br/>
              <w:t xml:space="preserve">по    </w:t>
              <w:br/>
              <w:t>воинс-</w:t>
              <w:br/>
              <w:t xml:space="preserve">кой   </w:t>
              <w:br/>
              <w:t xml:space="preserve">долж- </w:t>
              <w:br/>
              <w:t xml:space="preserve">ност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е</w:t>
              <w:br/>
              <w:t xml:space="preserve">число   </w:t>
              <w:br/>
              <w:t>удовлет-</w:t>
              <w:br/>
              <w:t xml:space="preserve">ворен   </w:t>
            </w:r>
          </w:p>
        </w:tc>
        <w:tc>
          <w:tcPr>
            <w:tcW w:w="10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выплаты денежного довольствия             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ка за особые</w:t>
              <w:br/>
              <w:t xml:space="preserve">условия службы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ое вознаграж-</w:t>
              <w:br/>
              <w:t>дение за квалифика-</w:t>
              <w:br/>
              <w:t xml:space="preserve">цию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   </w:t>
              <w:br/>
              <w:t xml:space="preserve">число удов- </w:t>
              <w:br/>
              <w:t xml:space="preserve">летворен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    </w:t>
              <w:br/>
              <w:t xml:space="preserve">число удов-  </w:t>
              <w:br/>
              <w:t xml:space="preserve">летворен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  </w:t>
              <w:br/>
              <w:t>число удов-</w:t>
              <w:br/>
              <w:t xml:space="preserve">летворен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  </w:t>
              <w:br/>
              <w:t>число удов-</w:t>
              <w:br/>
              <w:t xml:space="preserve">летворен  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го орга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обороны Российской Федерации</dc:creator>
  <dc:description/>
  <dc:language>en-US</dc:language>
  <cp:lastModifiedBy/>
  <dcterms:modified xsi:type="dcterms:W3CDTF">2011-10-30T11:45:00Z</dcterms:modified>
  <cp:revision>2</cp:revision>
  <dc:subject>Список</dc:subject>
  <dc:title>Поименный список военнослужащих к денежному аттест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