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УЖНОЙ СПИСОК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ВЕТСТВЕННОГО ИСПОЛНИТЕЛЯ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аткие сведения о трудовой деятельности каждого из руководителей (ответственных исполнителей) за последние 20 лет в обратной хронологической последовательности, с указанием наличия соответствующего опыта, имеющего отношение к выполнению да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890"/>
        <w:gridCol w:w="4725"/>
      </w:tblGrid>
      <w:tr>
        <w:trPr>
          <w:trHeight w:val="240" w:hRule="atLeast"/>
          <w:cantSplit w:val="true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деятельность     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е/предмет конкурса/   </w:t>
              <w:br/>
              <w:t xml:space="preserve">Должность/соответствующий опыт/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сро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акой срок</w:t>
            </w:r>
          </w:p>
        </w:tc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  <w:t>Я, нижеподписавшийся, удостоверяю, что данные сведения правильно описывают меня, мой опыт и квалификацию и выражаю настоящим мое согласие на работу по указа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1</Characters>
  <CharactersWithSpaces>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7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1:57:00Z</dcterms:modified>
  <cp:revision>2</cp:revision>
  <dc:subject>Список</dc:subject>
  <dc:title>Послужной список руководителя (ответственного исполнителя) — участника конкурса на право заключения государственного контракта на выполнение научно-исследовательских и опытно-конструкторских работ по заказам Федерального дорожного аген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