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ел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ых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)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т 230 x 33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ГОЛОВНО-ИСПОЛНИТЕЛЬ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ЛУЖ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мя и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, кем издан, дата и номе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Число, месяц и год рождения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сто рождения:                           </w:t>
              <w:br/>
              <w:t xml:space="preserve">(в соответствии с                            </w:t>
              <w:br/>
              <w:t xml:space="preserve">административно-территориальным делением,    </w:t>
              <w:br/>
              <w:t xml:space="preserve">действующим на момент заполнения)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разование:                              </w:t>
              <w:br/>
              <w:t xml:space="preserve">(основное общее, среднее                     </w:t>
              <w:br/>
              <w:t xml:space="preserve">(полное) общее, начальное профессиональное,  </w:t>
              <w:br/>
              <w:t xml:space="preserve">среднее профессиональное, высшее             </w:t>
              <w:br/>
              <w:t xml:space="preserve">профессиональное, послевузовское             </w:t>
              <w:br/>
              <w:t xml:space="preserve">профессиональное)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акое образовательное учреждение и когда  </w:t>
              <w:br/>
              <w:t xml:space="preserve">окончил, профессия и/или специальность по    </w:t>
              <w:br/>
              <w:t xml:space="preserve">образованию (указывается полное название     </w:t>
              <w:br/>
              <w:t xml:space="preserve">образовательного учреждения и год его        </w:t>
              <w:br/>
              <w:t xml:space="preserve">окончания в соответствии с дипломом об       </w:t>
              <w:br/>
              <w:t xml:space="preserve">образовании)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акими иностранными языками и языками     </w:t>
              <w:br/>
              <w:t xml:space="preserve">Российской Федерации владеет:                </w:t>
              <w:br/>
              <w:t xml:space="preserve">(читает и переводит со словарем,             </w:t>
              <w:br/>
              <w:t>читает и может объясняться, владеет свободно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Ученая степень и ученое звание, когда и   </w:t>
              <w:br/>
              <w:t xml:space="preserve">кем присвоено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ервоначальная подготовка и               </w:t>
              <w:br/>
              <w:t xml:space="preserve">переподготовка:                              </w:t>
              <w:br/>
              <w:t xml:space="preserve">(где и когда проходил)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вышение квалификации и стажировка:      </w:t>
              <w:br/>
              <w:t xml:space="preserve">(где и когда проходил)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нные о трудовой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4185"/>
        <w:gridCol w:w="1620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год)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(наименование  </w:t>
              <w:br/>
              <w:t xml:space="preserve">организации, предприятия,   </w:t>
              <w:br/>
              <w:t xml:space="preserve">учреждения и т.п. и их    </w:t>
              <w:br/>
              <w:t xml:space="preserve">местонахождение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 время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Данные  о службе в Вооруженных Силах Российской   Федерации,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и внутренних войсках Министерства внутренних де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учреждениях   и   органах   уголовно-исполнительной  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 Российской   Федерации   по   делам   гражданской 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  ситуациям   и  ликвидации  последствий  стихийных 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е   охраны   Российской  Федерации,  Федеральной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 Федерации,  Службе  внешней  разведк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едеральном  агентстве правительственной связи и информац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е Российской Федерации, иной военной службе и службе, прирав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484"/>
        <w:gridCol w:w="4321"/>
        <w:gridCol w:w="1350"/>
      </w:tblGrid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</w:t>
              <w:br/>
              <w:t xml:space="preserve">год)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и орган УИС, орган </w:t>
              <w:br/>
              <w:t xml:space="preserve">внутренних дел, учреждение,  </w:t>
              <w:br/>
              <w:t xml:space="preserve">часть, соединение, армия,   </w:t>
              <w:br/>
              <w:t xml:space="preserve">группа войск, округ, флот,   </w:t>
              <w:br/>
              <w:t xml:space="preserve">флотилия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издан,  </w:t>
              <w:br/>
              <w:t xml:space="preserve">дата и  </w:t>
              <w:br/>
              <w:t xml:space="preserve">номер  </w:t>
              <w:br/>
              <w:t xml:space="preserve">приказа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</w:t>
              <w:br/>
              <w:t xml:space="preserve">врем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аттест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6"/>
        <w:gridCol w:w="540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 </w:t>
              <w:br/>
              <w:t xml:space="preserve">проведения аттестац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по результатам аттестации.   </w:t>
              <w:br/>
              <w:t xml:space="preserve">Рекомендации, данные аттестационной  </w:t>
              <w:br/>
              <w:t xml:space="preserve">комиссие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Исполнение   служебных   обязанностей  в    условиях   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в особых условиях, участие в боевых дейст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699"/>
        <w:gridCol w:w="4590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 </w:t>
              <w:br/>
              <w:t xml:space="preserve">и год)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субъекта Российской</w:t>
              <w:br/>
              <w:t xml:space="preserve">Федерации   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реждения (органа),</w:t>
              <w:br/>
              <w:t xml:space="preserve">издавшего приказ, дата и номер  </w:t>
              <w:br/>
              <w:t xml:space="preserve">приказ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времен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</w:t>
              <w:br/>
              <w:t xml:space="preserve">время 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Сведения  о  ранениях  (травмах),  полученных  в    ходе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или вследствие пожаров и стихийных бедств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ранений (травм) и обстоятельства их пол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х пол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Награды  и  поощрения  (указываются  сведения  о   государствен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х наградах, присвоенных почетных званиях, поощрениях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5400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грады  </w:t>
              <w:br/>
              <w:t xml:space="preserve">(поощрения)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награжден </w:t>
              <w:br/>
              <w:t xml:space="preserve">(поощрен)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наименование документа, кем </w:t>
              <w:br/>
              <w:t xml:space="preserve">издан, дата и номер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исциплинарные взыск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3511"/>
        <w:gridCol w:w="3239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взыск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роступка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ложения   </w:t>
              <w:br/>
              <w:t xml:space="preserve">взыскания (кем издан,  </w:t>
              <w:br/>
              <w:t xml:space="preserve">дата и номер приказа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снятия    </w:t>
              <w:br/>
              <w:t xml:space="preserve">взыскания (кем издан, </w:t>
              <w:br/>
              <w:t xml:space="preserve">дата и номер приказа)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ебывание за границ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09"/>
        <w:gridCol w:w="3646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 с какой цель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времени (число, </w:t>
              <w:br/>
              <w:t xml:space="preserve">месяц, год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е время (число,  </w:t>
              <w:br/>
              <w:t xml:space="preserve">месяц, год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Участие  в деятельности законодательных   (представительных)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5"/>
        <w:gridCol w:w="405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 (число, месяц, </w:t>
              <w:br/>
              <w:t xml:space="preserve">год)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л полномочия (число,   </w:t>
              <w:br/>
              <w:t xml:space="preserve">месяц, год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  <w:br/>
              <w:t xml:space="preserve">отца, матери, их         </w:t>
              <w:br/>
              <w:t xml:space="preserve">местожительство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емейное положение (холост, не замужем, женат, замужем, развед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2564"/>
        <w:gridCol w:w="378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супруги </w:t>
              <w:br/>
              <w:t xml:space="preserve">(супруга), дет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  <w:br/>
              <w:t xml:space="preserve">и место рожде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(свидетельство о </w:t>
              <w:br/>
              <w:t xml:space="preserve">браке или рожден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и телефон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ужной список составлен "__" 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то составил (указать должность, спец. звание, учреждение, орган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 и фамил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) кадр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, органа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спец. звание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970"/>
        <w:gridCol w:w="2701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подтверждении       </w:t>
              <w:br/>
              <w:t xml:space="preserve">правильности записанных        </w:t>
              <w:br/>
              <w:t xml:space="preserve">сведений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________________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 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6</Characters>
  <CharactersWithSpaces>5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юстиции Российской Федерации</dc:creator>
  <dc:description/>
  <dc:language>en-US</dc:language>
  <cp:lastModifiedBy/>
  <dcterms:modified xsi:type="dcterms:W3CDTF">2011-10-30T11:57:00Z</dcterms:modified>
  <cp:revision>2</cp:revision>
  <dc:subject>Список</dc:subject>
  <dc:title>Послужной список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