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1 г. N 4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заполнению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, ПРИНИМАВШИХ УЧАСТИЕ В ЛИКВИДАЦИИ РАДИ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АСТРОФ И ИНЦИ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215"/>
        <w:gridCol w:w="945"/>
        <w:gridCol w:w="2430"/>
        <w:gridCol w:w="3105"/>
        <w:gridCol w:w="2295"/>
        <w:gridCol w:w="2160"/>
        <w:gridCol w:w="2023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служб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нас. пункта, зоны</w:t>
              <w:br/>
              <w:t xml:space="preserve">радиационной     </w:t>
              <w:br/>
              <w:t xml:space="preserve">катастрофы,      </w:t>
              <w:br/>
              <w:t xml:space="preserve">инцидента, дата  </w:t>
              <w:br/>
              <w:t xml:space="preserve">пребывания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проживания,      </w:t>
              <w:br/>
              <w:t>отчуждения, отселения,</w:t>
              <w:br/>
              <w:t xml:space="preserve">отселения с правом    </w:t>
              <w:br/>
              <w:t xml:space="preserve">на отселение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, адрес   </w:t>
              <w:br/>
              <w:t>места жи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достоверения</w:t>
              <w:br/>
              <w:t xml:space="preserve">ликвидатора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>N, серия, дата</w:t>
              <w:br/>
              <w:t xml:space="preserve">выдач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3:50:00Z</dcterms:modified>
  <cp:revision>2</cp:revision>
  <dc:subject>Список</dc:subject>
  <dc:title>Регистрационный список сотрудников органов внутренних дел Московской области, принимавших участие в ликвидации радиационных катастроф и инцид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