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а лекарствен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декабря 2005 г. N 78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игнатур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е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ли N аптечного учреждения (организации) 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 Рецепт N 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возраст больного 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или номер медицинской амбулаторной карты 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врача, телефон лечебно-профилактического учреждения 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рецепта на латинском языке 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отовил 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тил 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.............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повторения отпуска лекарственного средства требуется новый рецепт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гнатура должна иметь размер 80 мм x 148 мм и полосу желтого цвета шириной не менее 10 м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9</Characters>
  <CharactersWithSpaces>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5:54:00Z</dcterms:modified>
  <cp:revision>2</cp:revision>
  <dc:subject>Список</dc:subject>
  <dc:title>"Сигнатура (рецепт) для отпуска наркотических средств и психотропных веществ, внесенных в список II; психотропных веществ, внесенных в список III; экстемпоральных лекарственных препаратов, содержащих лекарственные средства, подлежащие предметно-колич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