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адресов лифтов, переданных заказчиком и приня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чиком на техническое обслуживание, капитальный ремо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дерниз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2160"/>
        <w:gridCol w:w="809"/>
        <w:gridCol w:w="946"/>
        <w:gridCol w:w="1214"/>
        <w:gridCol w:w="946"/>
        <w:gridCol w:w="2295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лиф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лиф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этаж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</w:t>
              <w:br/>
              <w:t>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од</w:t>
              <w:br/>
              <w:t>двер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дъемнос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8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асенов Е.Б.</dc:creator>
  <dc:description/>
  <dc:language>en-US</dc:language>
  <cp:lastModifiedBy/>
  <dcterms:modified xsi:type="dcterms:W3CDTF">2011-10-30T21:08:00Z</dcterms:modified>
  <cp:revision>2</cp:revision>
  <dc:subject>Список</dc:subject>
  <dc:title>Список адресов лифтов, переданных заказчиком и принятых подрядчиком на техническое обслуживание, капитальный ремонт и модернизацию (приложение к договору на техническое обслуживание, капитальный ремонт и модернизацию лиф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