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ПИСОК АФФИЛИРОВАННЫХ ЛИЦ, ПРИНАДЛЕЖАЩИХ К ГРУППЕ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КОТОРОЙ ПРИНАДЛЕЖИТ КРЕДИТ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состоянию на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05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 нерегулярной осно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215"/>
        <w:gridCol w:w="1215"/>
        <w:gridCol w:w="3511"/>
        <w:gridCol w:w="2025"/>
      </w:tblGrid>
      <w:tr>
        <w:trPr>
          <w:trHeight w:val="12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/п   </w:t>
              <w:br/>
              <w:t xml:space="preserve">взаимосвязи  </w:t>
              <w:br/>
              <w:t xml:space="preserve">между лицами, </w:t>
              <w:br/>
              <w:t>принадлежащими</w:t>
              <w:br/>
              <w:t xml:space="preserve">к группе лиц, </w:t>
              <w:br/>
              <w:t xml:space="preserve">к которой   </w:t>
              <w:br/>
              <w:t xml:space="preserve">принадлежит  </w:t>
              <w:br/>
              <w:t xml:space="preserve">кредитная   </w:t>
              <w:br/>
              <w:t xml:space="preserve">организац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- </w:t>
              <w:br/>
              <w:t>дуальный</w:t>
              <w:br/>
              <w:t>код лиц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- </w:t>
              <w:br/>
              <w:t>дуальный</w:t>
              <w:br/>
              <w:t>код лица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голосов,    </w:t>
              <w:br/>
              <w:t xml:space="preserve">приходящихся на     </w:t>
              <w:br/>
              <w:t xml:space="preserve">голосующие акции (доли) </w:t>
              <w:br/>
              <w:t xml:space="preserve">в уставном (складочном) </w:t>
              <w:br/>
              <w:t xml:space="preserve">капитале лица,     </w:t>
              <w:br/>
              <w:t xml:space="preserve">указанного в графе 2,  </w:t>
              <w:br/>
              <w:t xml:space="preserve">которыми имеет право  </w:t>
              <w:br/>
              <w:t xml:space="preserve">распоряжаться лицо,   </w:t>
              <w:br/>
              <w:t xml:space="preserve">указанное в графе 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снования </w:t>
              <w:br/>
              <w:t>принадлежности</w:t>
              <w:br/>
              <w:t xml:space="preserve">лиц к группе </w:t>
              <w:br/>
              <w:t>лиц, к которой</w:t>
              <w:br/>
              <w:t xml:space="preserve">принадлежит  </w:t>
              <w:br/>
              <w:t xml:space="preserve">кредитная   </w:t>
              <w:br/>
              <w:t xml:space="preserve">организация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ый  процент  голосов,  приходящихся на голосующие акции   (доли)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ом капитале кредитной организации, которым имеют право  распоряж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группы лиц, к которой принадлежит кредитная организация - ___ проц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4</Characters>
  <CharactersWithSpaces>2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Центральный банк Российской Федерации</dc:creator>
  <dc:description/>
  <dc:language>en-US</dc:language>
  <cp:lastModifiedBy/>
  <dcterms:modified xsi:type="dcterms:W3CDTF">2011-10-30T16:36:00Z</dcterms:modified>
  <cp:revision>2</cp:revision>
  <dc:subject>Список</dc:subject>
  <dc:title>Список аффилированных лиц, принадлежащих к группе лиц, к которой принадлежит кредитная организ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