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Форма титульного листа списка аффилированных  лиц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ИСОК АФФИЛИР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полное фирм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ционерного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┬─┬─┬─┬─┐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Код эмитента: │ │ │ │ │ │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┴─┴─┴─┴─┘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а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которую с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исок аффил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ц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эмитен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место нахождения (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оянно действующ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а акционерного общества (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а, имеющего право действоват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ени акционерного общества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, содержащаяся в настоящем списке аффил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, подлежит раскрытию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траницы в сети Интернет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адрес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ети Интернет, использ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митентом для раскрытия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______________ 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олномоченного лица            (подпись)        И.О.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ного общества               М.П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 20__ г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одержание списка аффилированных лиц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</w:t>
      </w:r>
      <w:r>
        <w:rPr/>
        <w:t>Коды эмитен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ИНН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ОГРН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I. Состав аффилированных лиц на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┴─┘ └─┴─┘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430"/>
        <w:gridCol w:w="2025"/>
        <w:gridCol w:w="1620"/>
        <w:gridCol w:w="2160"/>
        <w:gridCol w:w="2159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>(наименование для</w:t>
              <w:br/>
              <w:t xml:space="preserve">некоммерческой  </w:t>
              <w:br/>
              <w:t xml:space="preserve">организации) или </w:t>
              <w:br/>
              <w:t xml:space="preserve">фамилия, имя,  </w:t>
              <w:br/>
              <w:t xml:space="preserve">отчество    </w:t>
              <w:br/>
              <w:t xml:space="preserve">аффилированного </w:t>
              <w:br/>
              <w:t xml:space="preserve">лиц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</w:t>
              <w:br/>
              <w:t>юридического лица</w:t>
              <w:br/>
              <w:t xml:space="preserve">или место    </w:t>
              <w:br/>
              <w:t xml:space="preserve">жительства    </w:t>
              <w:br/>
              <w:t xml:space="preserve">физического лица </w:t>
              <w:br/>
              <w:t xml:space="preserve">(указывается   </w:t>
              <w:br/>
              <w:t>только с согласия</w:t>
              <w:br/>
              <w:t>физического лица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(основания), </w:t>
              <w:br/>
              <w:t xml:space="preserve">в силу    </w:t>
              <w:br/>
              <w:t>которого лицо</w:t>
              <w:br/>
              <w:t xml:space="preserve">признается  </w:t>
              <w:br/>
              <w:t>аффилирован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</w:t>
              <w:br/>
              <w:t>аффилированного</w:t>
              <w:br/>
              <w:t>лица в уставном</w:t>
              <w:br/>
              <w:t xml:space="preserve">капитале   </w:t>
              <w:br/>
              <w:t xml:space="preserve">акционерного </w:t>
              <w:br/>
              <w:t xml:space="preserve">общества, %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</w:t>
              <w:br/>
              <w:t xml:space="preserve">принадлежащих  </w:t>
              <w:br/>
              <w:t>аффилированному</w:t>
              <w:br/>
              <w:t xml:space="preserve">лицу      </w:t>
              <w:br/>
              <w:t xml:space="preserve">обыкновенных  </w:t>
              <w:br/>
              <w:t xml:space="preserve">акций      </w:t>
              <w:br/>
              <w:t xml:space="preserve">акционерного  </w:t>
              <w:br/>
              <w:t xml:space="preserve">общества, %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Изменения, произошедшие в списке аффилированных лиц, за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┬─┐ ┌─┬─┐ ┌─┬─┬─┬─┐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 │ │ │ │ │ │ │ │ │ │ │ по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┴─┘ └─┴─┘ └─┴─┴─┴─┘    └─┴─┘ └─┴─┘ └─┴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971"/>
        <w:gridCol w:w="1620"/>
        <w:gridCol w:w="3509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</w:t>
              <w:br/>
              <w:t xml:space="preserve">измене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наступления</w:t>
              <w:br/>
              <w:t xml:space="preserve">изменения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 изменения в</w:t>
              <w:br/>
              <w:t>список аффилированных лиц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Содержание сведений об аффилированном лице до изменения: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945"/>
        <w:gridCol w:w="1349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Содержание сведений об аффилированном лице после изменения: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945"/>
        <w:gridCol w:w="1349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89</Characters>
  <CharactersWithSpaces>3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6:00Z</dcterms:created>
  <dc:creator>Федеральная служба по финансовым рынкам</dc:creator>
  <dc:description/>
  <dc:language>en-US</dc:language>
  <cp:lastModifiedBy/>
  <dcterms:modified xsi:type="dcterms:W3CDTF">2011-10-30T16:36:00Z</dcterms:modified>
  <cp:revision>2</cp:revision>
  <dc:subject>Список</dc:subject>
  <dc:title>Список аффилированных лиц акционерного общ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