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ИСОК АФФИЛИР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остоянию на "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05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 нерегулярной осно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┬──────────┬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Аффилированные лица                          │Дата нас- │Основания, в силу│Принадлеж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┬─────────┬─────────┬─────────┬────────┬─────────┬────────┤</w:t>
      </w:r>
      <w:r>
        <w:rPr/>
        <w:t>тупления  │которых лицо яв- │щие аффи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-│тип │полное и │место на-│фактичес-│для юри-│код ОКПО │код ИНН │основания,│ляется аффилиро- │рованном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аль- │кода│сокращен-│хождения │кое место│дическо-│юридичес-│юриди-  │в силу ко-│ванным лицом кре-│лицу ак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й код│    │ное наи- │(юриди-  │нахожде- │го лица │кого лица│ческого │торого ли-│дитной организа- │(дол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</w:t>
      </w:r>
      <w:r>
        <w:rPr/>
        <w:t>менование│ческий   │ния (поч-│не за-  │         │лица    │цо являет-│ции              │кредит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</w:t>
      </w:r>
      <w:r>
        <w:rPr/>
        <w:t>юридичес-│адрес)   │товый ад-│полняет-│         │        │ся аффили-├───┬─────────────┤организ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</w:t>
      </w:r>
      <w:r>
        <w:rPr/>
        <w:t>кого лица│юридичес-│рес) юри-│ся      │         │        │рованным  │код│ примечания  │ции (пр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   │</w:t>
      </w:r>
      <w:r>
        <w:rPr/>
        <w:t>кого лица│дического│        │         │        │лицом кре-│   │             │цент гол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   │</w:t>
      </w:r>
      <w:r>
        <w:rPr/>
        <w:t>(из уста-│лица     │        │         │        │дитной ор-│   │             │сов к об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   │</w:t>
      </w:r>
      <w:r>
        <w:rPr/>
        <w:t>ва)      │         │        │         │        │ганизации │   │             │щему кол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   │         │         │        │         │        │          │   │             │</w:t>
      </w:r>
      <w:r>
        <w:rPr/>
        <w:t>честву г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</w:t>
      </w:r>
      <w:r>
        <w:rPr/>
        <w:t>Ф.И.О.   │граждан- │место жи-│наимено-│серия до-│номер   │          │   │             │лосующ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</w:t>
      </w:r>
      <w:r>
        <w:rPr/>
        <w:t>физичес- │ство фи- │тельства │вание   │кумента, │докумен-│          │   │             │акций (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</w:t>
      </w:r>
      <w:r>
        <w:rPr/>
        <w:t>кого лица│зического│физичес- │докумен-│удостове-│та,     │          │   │             │лей) кр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   │</w:t>
      </w:r>
      <w:r>
        <w:rPr/>
        <w:t>лица     │кого лица│та,     │ряющего  │удосто- │          │   │             │дитной о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   │         │         │</w:t>
      </w:r>
      <w:r>
        <w:rPr/>
        <w:t>удосто- │личность │веряюще-│          │   │             │ганизаци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   │         │         │</w:t>
      </w:r>
      <w:r>
        <w:rPr/>
        <w:t>веряюще-│физичес- │го лич- │          │   │             │/принад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   │         │         │</w:t>
      </w:r>
      <w:r>
        <w:rPr/>
        <w:t>го лич- │кого лица│ность   │          │   │             │жащие к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   │         │         │</w:t>
      </w:r>
      <w:r>
        <w:rPr/>
        <w:t>ность   │         │физичес-│          │   │             │дитной о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   │         │         │</w:t>
      </w:r>
      <w:r>
        <w:rPr/>
        <w:t>физичес-│         │кого ли-│          │   │             │ганиз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   │         │         │</w:t>
      </w:r>
      <w:r>
        <w:rPr/>
        <w:t>кого ли-│         │ца      │          │   │             │акции (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   │         │         │</w:t>
      </w:r>
      <w:r>
        <w:rPr/>
        <w:t>ца      │         │        │          │   │             │ли) афф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   │         │         │        │         │        │          │   │             │</w:t>
      </w:r>
      <w:r>
        <w:rPr/>
        <w:t>лирован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   │         │         │        │         │        │          │   │             │</w:t>
      </w:r>
      <w:r>
        <w:rPr/>
        <w:t>го ли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   │         │         │        │         │        │          │   │             │</w:t>
      </w:r>
      <w:r>
        <w:rPr/>
        <w:t>(процен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   │         │         │        │         │        │          │   │             │</w:t>
      </w:r>
      <w:r>
        <w:rPr/>
        <w:t>голосов 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   │         │         │        │         │        │          │   │             │</w:t>
      </w:r>
      <w:r>
        <w:rPr/>
        <w:t>общем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   │         │         │        │         │        │          │   │             │</w:t>
      </w:r>
      <w:r>
        <w:rPr/>
        <w:t>количеств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   │         │         │        │         │        │          │   │             │</w:t>
      </w:r>
      <w:r>
        <w:rPr/>
        <w:t>голосующ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   │         │         │        │         │        │          │   │             │</w:t>
      </w:r>
      <w:r>
        <w:rPr/>
        <w:t>акций (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   │         │         │        │         │        │          │   │             │</w:t>
      </w:r>
      <w:r>
        <w:rPr/>
        <w:t>лей) афф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   │         │         │        │         │        │          │   │             │</w:t>
      </w:r>
      <w:r>
        <w:rPr/>
        <w:t>лирова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   │         │         │        │         │        │          │   │             │</w:t>
      </w:r>
      <w:r>
        <w:rPr/>
        <w:t>лиц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┼─────────┼─────────┼─────────┼────────┼─────────┼────────┼──────────┼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2 │    3    │    4    │    5    │    6   │    7    │    8   │     9    │ 10│     11      │    1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┼─────────┼─────────┼─────────┼────────┼─────────┼────────┼──────────┼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│         │         │         │        │         │        │          │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┴─────────┴─────────┴─────────┴────────┴─────────┴────────┴──────────┴───┴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0</Words>
  <Characters>6223</Characters>
  <CharactersWithSpaces>5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6:00Z</dcterms:created>
  <dc:creator>Центральный банк Российской Федерации</dc:creator>
  <dc:description/>
  <dc:language>en-US</dc:language>
  <cp:lastModifiedBy/>
  <dcterms:modified xsi:type="dcterms:W3CDTF">2011-10-30T16:36:00Z</dcterms:modified>
  <cp:revision>2</cp:revision>
  <dc:subject>Список</dc:subject>
  <dc:title>Список аффилированны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