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ОВАННЫХ СОТРУДНИКОВ, ПРИНЯТЫХ НА СЛУЖБУ В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216"/>
        <w:gridCol w:w="2430"/>
        <w:gridCol w:w="189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лужбы,    </w:t>
              <w:br/>
              <w:t>должность, з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</w:t>
              <w:br/>
              <w:t xml:space="preserve">на службу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6:36:00Z</dcterms:modified>
  <cp:revision>2</cp:revision>
  <dc:subject>Список</dc:subject>
  <dc:title>Список аттестованных сотрудников органов внутренних дел Московской области, принятых на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