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6.2006 N 0100/6745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ЬНЫХ С ЛИХОРАДКОЙ И СЫПЬЮ, ОБСЛЕД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В СЫВОРОТКЕ КРОВИ IGM-ПРОТИВОКОР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ТЕЛ В ВИРУСОЛОГИЧЕСКОЙ ЛАБОРАТОРИИ ФГУЗ "ЦЕНТР ГИГИ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ПИДЕМИОЛОГИИ В 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бследуемой территории &lt;*&gt;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каждую территорию, где проведено обследование больных с лихорадкой и сыпью, заполнятся отдельная таб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4"/>
        <w:gridCol w:w="1080"/>
        <w:gridCol w:w="810"/>
        <w:gridCol w:w="946"/>
        <w:gridCol w:w="1079"/>
        <w:gridCol w:w="945"/>
        <w:gridCol w:w="7"/>
        <w:gridCol w:w="7"/>
        <w:gridCol w:w="1067"/>
      </w:tblGrid>
      <w:tr>
        <w:trPr>
          <w:trHeight w:val="23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боле-</w:t>
              <w:br/>
              <w:t xml:space="preserve">ва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яв-</w:t>
              <w:br/>
              <w:t>ления</w:t>
              <w:br/>
              <w:t xml:space="preserve">сып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зятия</w:t>
              <w:br/>
              <w:t xml:space="preserve">кров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-</w:t>
              <w:br/>
              <w:t xml:space="preserve">ный    </w:t>
              <w:br/>
              <w:t>диагноз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сле-</w:t>
              <w:br/>
              <w:t xml:space="preserve">дова- </w:t>
              <w:br/>
              <w:t xml:space="preserve">ния   </w:t>
              <w:br/>
              <w:t xml:space="preserve">сыво- </w:t>
              <w:br/>
              <w:t xml:space="preserve">ротки 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т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IgM-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ь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6:36:00Z</dcterms:modified>
  <cp:revision>2</cp:revision>
  <dc:subject>Список</dc:subject>
  <dc:title>Список больных с лихорадкой и сыпью, обследованных на содержание в сыворотке крови igm-противокоревых антител в вирусологической лаборатории ФГУЗ «Центр гигиены и эпидеми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