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42-7.1-17/1.3-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бюджетополучателей, имеющих не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данными Сводного реестра и учредительными доку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формы собственности и организационно-прав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, по состоянию на 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1351"/>
        <w:gridCol w:w="945"/>
        <w:gridCol w:w="121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бюджето- </w:t>
              <w:br/>
              <w:t>получате-</w:t>
              <w:br/>
              <w:t xml:space="preserve">ля по    </w:t>
              <w:br/>
              <w:t xml:space="preserve">СРРПБС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ФС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ОПФ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</w:t>
              <w:br/>
              <w:t>стратив-</w:t>
              <w:br/>
              <w:t xml:space="preserve">ной     </w:t>
              <w:br/>
              <w:t xml:space="preserve">подчи-  </w:t>
              <w:br/>
              <w:t>н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-</w:t>
              <w:br/>
              <w:t>кта Р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-</w:t>
              <w:br/>
              <w:t xml:space="preserve">дитель- </w:t>
              <w:br/>
              <w:t xml:space="preserve">ным до- </w:t>
              <w:br/>
              <w:t>кумент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-</w:t>
              <w:br/>
              <w:t xml:space="preserve">дитель- </w:t>
              <w:br/>
              <w:t xml:space="preserve">ным до- </w:t>
              <w:br/>
              <w:t>кумента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(телефон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Федеральное казначейство</dc:creator>
  <dc:description/>
  <dc:language>en-US</dc:language>
  <cp:lastModifiedBy/>
  <dcterms:modified xsi:type="dcterms:W3CDTF">2011-10-30T16:36:00Z</dcterms:modified>
  <cp:revision>2</cp:revision>
  <dc:subject>Список</dc:subject>
  <dc:title>Список бюджетополучателей, имеющих несоответствия между данными сводного реестра и учредительными документами в части формы собственности и организационно-правовой 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