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42-7.1-17/1.3-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бюджетополучателей, не финансиров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в 2005 - 2006 г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1080"/>
        <w:gridCol w:w="2430"/>
        <w:gridCol w:w="1620"/>
      </w:tblGrid>
      <w:tr>
        <w:trPr>
          <w:trHeight w:val="24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наименование   </w:t>
              <w:br/>
              <w:t>бюджетополучателя</w:t>
              <w:br/>
              <w:t xml:space="preserve">по СРРПБС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й </w:t>
              <w:br/>
              <w:t xml:space="preserve">подчиненност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РРПБС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(телефон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Федеральное казначейство</dc:creator>
  <dc:description/>
  <dc:language>en-US</dc:language>
  <cp:lastModifiedBy/>
  <dcterms:modified xsi:type="dcterms:W3CDTF">2011-10-30T16:36:00Z</dcterms:modified>
  <cp:revision>2</cp:revision>
  <dc:subject>Список</dc:subject>
  <dc:title>Список бюджетополучателей, не финансировавшихся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