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готовленны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искател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емпионов, призеров Олимпийских игр, м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вропы,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890"/>
        <w:gridCol w:w="1351"/>
        <w:gridCol w:w="229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  <w:br/>
              <w:t xml:space="preserve">(последнее - при </w:t>
              <w:br/>
              <w:t>наличии) чемпиона,</w:t>
              <w:br/>
              <w:t xml:space="preserve">призер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оревнований,</w:t>
              <w:br/>
              <w:t xml:space="preserve">олимпиад,  </w:t>
              <w:br/>
              <w:t xml:space="preserve">спартакиад  </w:t>
              <w:br/>
              <w:t xml:space="preserve">и т.д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пион/ </w:t>
              <w:br/>
              <w:t xml:space="preserve">призер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ро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(дек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ектор, ректор)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совета    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чемпионов, призеров Олимпийских игр, мира, Европы, Российской Федерации, подготовленных соискателем ученого звания по кафедре (для специалистов в области физической культуры и спо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