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ЧЛЕНОВ АВ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215"/>
        <w:gridCol w:w="2701"/>
        <w:gridCol w:w="175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остоянной  </w:t>
              <w:br/>
              <w:t xml:space="preserve">работы, телефон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 </w:t>
              <w:br/>
              <w:t xml:space="preserve">адрес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ейный          </w:t>
              <w:br/>
              <w:t xml:space="preserve">трубопроводчи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 "____________"  </w:t>
              <w:br/>
              <w:t xml:space="preserve">тел.: __________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_______  </w:t>
              <w:br/>
              <w:t xml:space="preserve">ул. ______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резчик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офер автомашин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льдозери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итель _______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итель _______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ВОХР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ы ДПД: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Министерство энергетики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членов АВБ на магистральных нефтепродуктопрово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