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бличных слушаний в городском пос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ебряные Пруды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ЛЕНОВ ГРУППЫ ИНИЦИАТОРОВ О ПРОВЕДЕНИИ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ПРОЕКТУ МУНИЦИПАЛЬ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ние наименования вида проекта муниципаль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а и заголовок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620"/>
        <w:gridCol w:w="1889"/>
        <w:gridCol w:w="1890"/>
        <w:gridCol w:w="162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</w:t>
              <w:br/>
              <w:t xml:space="preserve">рождения   </w:t>
              <w:br/>
              <w:t>(в возрасте</w:t>
              <w:br/>
              <w:t xml:space="preserve">18 лет -   </w:t>
              <w:br/>
              <w:t xml:space="preserve">число      </w:t>
              <w:br/>
              <w:t xml:space="preserve">и месяц    </w:t>
              <w:br/>
              <w:t xml:space="preserve">рождения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жительства   </w:t>
              <w:br/>
              <w:t>(наименование</w:t>
              <w:br/>
              <w:t xml:space="preserve">населенного  </w:t>
              <w:br/>
              <w:t xml:space="preserve">пункта,      </w:t>
              <w:br/>
              <w:t xml:space="preserve">улицы, номер </w:t>
              <w:br/>
              <w:t xml:space="preserve">дома         </w:t>
              <w:br/>
              <w:t xml:space="preserve">и квартиры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заменяющего  </w:t>
              <w:br/>
              <w:t>его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и дата     </w:t>
              <w:br/>
              <w:t>ее внес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лица, собравшего подписи,  его 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Органы местного самоуправления городского поселения Серебряные Пруды Серебряно-Прудского района (Московская область)</dc:creator>
  <dc:description/>
  <dc:language>en-US</dc:language>
  <cp:lastModifiedBy/>
  <dcterms:modified xsi:type="dcterms:W3CDTF">2011-10-30T16:47:00Z</dcterms:modified>
  <cp:revision>2</cp:revision>
  <dc:subject>Список</dc:subject>
  <dc:title>Список членов группы инициаторов о проведении публичных слушаний по проекту муниципального правового акта в городском поселении Серебряные Пруд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