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Нахаб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ИЦИАТИВНОЙ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00"/>
        <w:gridCol w:w="3104"/>
        <w:gridCol w:w="1620"/>
        <w:gridCol w:w="1081"/>
      </w:tblGrid>
      <w:tr>
        <w:trPr>
          <w:trHeight w:val="48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члена          </w:t>
              <w:br/>
              <w:t>инициативной группы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     </w:t>
              <w:br/>
              <w:t xml:space="preserve">жительства            </w:t>
              <w:br/>
              <w:t xml:space="preserve">(с указанием индекса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>контактного</w:t>
              <w:br/>
              <w:t xml:space="preserve">телефон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16:47:00Z</dcterms:modified>
  <cp:revision>2</cp:revision>
  <dc:subject>Список</dc:subject>
  <dc:title>Список членов инициативной группы по проведению публичных слушаний, имеющих право участия на выборах в органы местного самоуправления городского поселения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