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3.2009 N 9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членов регионального отделения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105"/>
        <w:gridCol w:w="1890"/>
        <w:gridCol w:w="1890"/>
        <w:gridCol w:w="243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ожд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ство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проживания,</w:t>
              <w:br/>
              <w:t xml:space="preserve">контактный    </w:t>
              <w:br/>
              <w:t xml:space="preserve">телефон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ые лица регионального отделения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____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)    (личная 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1</Characters>
  <CharactersWithSpaces>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7:00Z</dcterms:created>
  <dc:creator>Министерство юстиции Российской Федерации</dc:creator>
  <dc:description/>
  <dc:language>en-US</dc:language>
  <cp:lastModifiedBy/>
  <dcterms:modified xsi:type="dcterms:W3CDTF">2011-10-30T16:47:00Z</dcterms:modified>
  <cp:revision>2</cp:revision>
  <dc:subject>Список</dc:subject>
  <dc:title>Список членов регионального отделения политической пар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