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ЧЛЕНОВ ТОВАРИЩЕСТВА СОБСТВ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многоквартирного дома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0"/>
        <w:gridCol w:w="1891"/>
        <w:gridCol w:w="1890"/>
        <w:gridCol w:w="1350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ар-</w:t>
              <w:br/>
              <w:t xml:space="preserve">тиры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собственник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</w:t>
              <w:br/>
              <w:t xml:space="preserve">удосто-   </w:t>
              <w:br/>
              <w:t xml:space="preserve">веряющий   </w:t>
              <w:br/>
              <w:t xml:space="preserve">право     </w:t>
              <w:br/>
              <w:t xml:space="preserve">собствен-  </w:t>
              <w:br/>
              <w:t xml:space="preserve">ност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помещ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 </w:t>
              <w:br/>
              <w:t xml:space="preserve">голосов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2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Коряковцев В.Г.</dc:creator>
  <dc:description/>
  <dc:language>en-US</dc:language>
  <cp:lastModifiedBy/>
  <dcterms:modified xsi:type="dcterms:W3CDTF">2011-10-30T16:47:00Z</dcterms:modified>
  <cp:revision>2</cp:revision>
  <dc:subject>Список</dc:subject>
  <dc:title>Список членов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