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Приложение N 1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к Перечню имущества долж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исок деби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 расшифровкой дебиторской задолж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состоянию на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1755"/>
        <w:gridCol w:w="1754"/>
        <w:gridCol w:w="2296"/>
        <w:gridCol w:w="1484"/>
      </w:tblGrid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енежных       </w:t>
              <w:br/>
              <w:t xml:space="preserve">обязательств       </w:t>
              <w:br/>
              <w:t xml:space="preserve">(дебиторской       </w:t>
              <w:br/>
              <w:t xml:space="preserve">задолженности),    </w:t>
              <w:br/>
              <w:t xml:space="preserve">основание (счета-  </w:t>
              <w:br/>
              <w:t xml:space="preserve">фактуры, товарно-  </w:t>
              <w:br/>
              <w:t xml:space="preserve">транспортные       </w:t>
              <w:br/>
              <w:t xml:space="preserve">накладные и иные   </w:t>
              <w:br/>
              <w:t xml:space="preserve">документы)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ебитора,   </w:t>
              <w:br/>
              <w:t xml:space="preserve">адрес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 </w:t>
              <w:br/>
              <w:t xml:space="preserve">денежных    </w:t>
              <w:br/>
              <w:t>обязательств</w:t>
              <w:br/>
              <w:t xml:space="preserve">(руб.)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тверждающий  </w:t>
              <w:br/>
              <w:t xml:space="preserve">документ &lt;1&gt;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>исполнения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олженность за   </w:t>
              <w:br/>
              <w:t xml:space="preserve">переданные товары, </w:t>
              <w:br/>
              <w:t xml:space="preserve">выполненные работы </w:t>
              <w:br/>
              <w:t xml:space="preserve">и оказанные услуг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 сверки, Акт </w:t>
              <w:br/>
              <w:t xml:space="preserve">гос. органа,    </w:t>
              <w:br/>
              <w:t xml:space="preserve">Решение суда    </w:t>
              <w:br/>
              <w:t xml:space="preserve">(арбитражного   </w:t>
              <w:br/>
              <w:t xml:space="preserve">суда,           </w:t>
              <w:br/>
              <w:t xml:space="preserve">третейского     </w:t>
              <w:br/>
              <w:t xml:space="preserve">суда) от        </w:t>
              <w:br/>
              <w:t>"__"_____ ___ г.</w:t>
              <w:br/>
              <w:t xml:space="preserve">N _________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ы займа        </w:t>
              <w:br/>
              <w:t>с учетом процентов,</w:t>
              <w:br/>
              <w:t xml:space="preserve">подлежащих уплате  </w:t>
              <w:br/>
              <w:t xml:space="preserve">должником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"-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,     </w:t>
              <w:br/>
              <w:t xml:space="preserve">возникшая          </w:t>
              <w:br/>
              <w:t xml:space="preserve">вследствие         </w:t>
              <w:br/>
              <w:t xml:space="preserve">неосновательного   </w:t>
              <w:br/>
              <w:t xml:space="preserve">обогащения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"-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,     </w:t>
              <w:br/>
              <w:t xml:space="preserve">возникшая          </w:t>
              <w:br/>
              <w:t xml:space="preserve">вследствие         </w:t>
              <w:br/>
              <w:t xml:space="preserve">причинения вреда   </w:t>
              <w:br/>
              <w:t xml:space="preserve">имуществу          </w:t>
              <w:br/>
              <w:t xml:space="preserve">кредиторов,        </w:t>
              <w:br/>
              <w:t xml:space="preserve">за исключением     </w:t>
              <w:br/>
              <w:t xml:space="preserve">обязательств перед </w:t>
              <w:br/>
              <w:t xml:space="preserve">гражданами, перед  </w:t>
              <w:br/>
              <w:t xml:space="preserve">которыми должник   </w:t>
              <w:br/>
              <w:t xml:space="preserve">несет              </w:t>
              <w:br/>
              <w:t xml:space="preserve">ответственность    </w:t>
              <w:br/>
              <w:t>за причинение вреда</w:t>
              <w:br/>
              <w:t>жизни или здоровью,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"-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язательства      </w:t>
              <w:br/>
              <w:t>по выплате выходных</w:t>
              <w:br/>
              <w:t xml:space="preserve">пособий и оплате   </w:t>
              <w:br/>
              <w:t xml:space="preserve">труда лиц,         </w:t>
              <w:br/>
              <w:t xml:space="preserve">работающих по      </w:t>
              <w:br/>
              <w:t>трудовому договору,</w:t>
              <w:br/>
              <w:t xml:space="preserve">обязательств       </w:t>
              <w:br/>
              <w:t xml:space="preserve">по выплате         </w:t>
              <w:br/>
              <w:t xml:space="preserve">вознаграждения     </w:t>
              <w:br/>
              <w:t>авторам результатов</w:t>
              <w:br/>
              <w:t xml:space="preserve">интеллектуальной   </w:t>
              <w:br/>
              <w:t xml:space="preserve">деятельности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"-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язательства перед</w:t>
              <w:br/>
              <w:t xml:space="preserve">учредителями       </w:t>
              <w:br/>
              <w:t xml:space="preserve">(участниками)      </w:t>
              <w:br/>
              <w:t xml:space="preserve">должника,          </w:t>
              <w:br/>
              <w:t xml:space="preserve">вытекающих         </w:t>
              <w:br/>
              <w:t xml:space="preserve">из такого участия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"-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язательные       </w:t>
              <w:br/>
              <w:t xml:space="preserve">платежи без учета  </w:t>
              <w:br/>
              <w:t xml:space="preserve">установленных      </w:t>
              <w:br/>
              <w:t xml:space="preserve">законодательством  </w:t>
              <w:br/>
              <w:t xml:space="preserve">Российской         </w:t>
              <w:br/>
              <w:t xml:space="preserve">Федерации штрафов  </w:t>
              <w:br/>
              <w:t xml:space="preserve">(пеней) и иных     </w:t>
              <w:br/>
              <w:t xml:space="preserve">финансовых санкций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суда    </w:t>
              <w:br/>
              <w:t xml:space="preserve">(арбитражного   </w:t>
              <w:br/>
              <w:t xml:space="preserve">суда) или       </w:t>
              <w:br/>
              <w:t xml:space="preserve">решение         </w:t>
              <w:br/>
              <w:t xml:space="preserve">налогового      </w:t>
              <w:br/>
              <w:t xml:space="preserve">органа,         </w:t>
              <w:br/>
              <w:t xml:space="preserve">таможенного     </w:t>
              <w:br/>
              <w:t xml:space="preserve">органа          </w:t>
              <w:br/>
              <w:t xml:space="preserve">о взыскании     </w:t>
              <w:br/>
              <w:t>задолженности от</w:t>
              <w:br/>
              <w:t>"__"_____ ___ г.</w:t>
              <w:br/>
              <w:t xml:space="preserve">N _________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     </w:t>
              <w:br/>
              <w:t xml:space="preserve">в иностранной      </w:t>
              <w:br/>
              <w:t xml:space="preserve">валюте &lt;2&gt;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т сверки,  Акт</w:t>
              <w:br/>
              <w:t xml:space="preserve">гос. органа,    </w:t>
              <w:br/>
              <w:t xml:space="preserve">Решение суда    </w:t>
              <w:br/>
              <w:t xml:space="preserve">(арбитражного   </w:t>
              <w:br/>
              <w:t xml:space="preserve">суда,           </w:t>
              <w:br/>
              <w:t xml:space="preserve">третейского     </w:t>
              <w:br/>
              <w:t xml:space="preserve">суда) от        </w:t>
              <w:br/>
              <w:t>"__"_____ ___ г.</w:t>
              <w:br/>
              <w:t xml:space="preserve">N _________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: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 (____)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ащие         </w:t>
              <w:br/>
              <w:t xml:space="preserve">применению         </w:t>
              <w:br/>
              <w:t xml:space="preserve">за неисполнение    </w:t>
              <w:br/>
              <w:t xml:space="preserve">или ненадлежащее   </w:t>
              <w:br/>
              <w:t xml:space="preserve">исполнение         </w:t>
              <w:br/>
              <w:t xml:space="preserve">обязательства      </w:t>
              <w:br/>
              <w:t xml:space="preserve">неустойки (штрафы, </w:t>
              <w:br/>
              <w:t xml:space="preserve">пени), проценты за </w:t>
              <w:br/>
              <w:t xml:space="preserve">просрочку платежа, </w:t>
              <w:br/>
              <w:t xml:space="preserve">убытки в виде      </w:t>
              <w:br/>
              <w:t xml:space="preserve">упущенной выгоды,  </w:t>
              <w:br/>
              <w:t xml:space="preserve">подлежащие         </w:t>
              <w:br/>
              <w:t xml:space="preserve">возмещению         </w:t>
              <w:br/>
              <w:t xml:space="preserve">за неисполнение    </w:t>
              <w:br/>
              <w:t xml:space="preserve">или ненадлежащее   </w:t>
              <w:br/>
              <w:t xml:space="preserve">исполнение         </w:t>
              <w:br/>
              <w:t xml:space="preserve">обязательства,     </w:t>
              <w:br/>
              <w:t xml:space="preserve">а также иные       </w:t>
              <w:br/>
              <w:t xml:space="preserve">имущественные      </w:t>
              <w:br/>
              <w:t xml:space="preserve">и (или) финансовые </w:t>
              <w:br/>
              <w:t xml:space="preserve">санкции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т сверки,  Акт</w:t>
              <w:br/>
              <w:t xml:space="preserve">гос. органа,    </w:t>
              <w:br/>
              <w:t xml:space="preserve">Решение суда    </w:t>
              <w:br/>
              <w:t xml:space="preserve">(арбитражного   </w:t>
              <w:br/>
              <w:t xml:space="preserve">суда,           </w:t>
              <w:br/>
              <w:t xml:space="preserve">третейского     </w:t>
              <w:br/>
              <w:t xml:space="preserve">суда) от        </w:t>
              <w:br/>
              <w:t>"__"_____ ___ г.</w:t>
              <w:br/>
              <w:t xml:space="preserve">N _________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: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 (____)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дебиторской задолженности ____________ (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статьи 9 Федерального закона "О бухгалтерском учете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 учетом абз. 4 пункта 1 статьи 4 Федерального закона "О несостоятельности (банкротстве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7</Words>
  <Characters>3526</Characters>
  <CharactersWithSpaces>30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8:00Z</dcterms:created>
  <dc:creator>Кабанов О.М.</dc:creator>
  <dc:description/>
  <dc:language>en-US</dc:language>
  <cp:lastModifiedBy/>
  <dcterms:modified xsi:type="dcterms:W3CDTF">2011-10-30T16:38:00Z</dcterms:modified>
  <cp:revision>2</cp:revision>
  <dc:subject>Список</dc:subject>
  <dc:title>Список дебиторов с расшифровкой дебиторской задолженности (приложение к перечню имущества должника, в том числе имущественных пра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