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ИСОК ДЕБИТОРОВ С РАСШИФРОВ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80"/>
        <w:gridCol w:w="2024"/>
        <w:gridCol w:w="3646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с НДС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ющие</w:t>
              <w:br/>
              <w:t xml:space="preserve">документы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и (изменения цены,  </w:t>
              <w:br/>
              <w:t>риск неплатежеспособности</w:t>
              <w:br/>
              <w:t>должника, риск ликвидности</w:t>
              <w:br/>
              <w:t xml:space="preserve">и др.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латеж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 (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: _______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Кабанов О.М.</dc:creator>
  <dc:description/>
  <dc:language>en-US</dc:language>
  <cp:lastModifiedBy/>
  <dcterms:modified xsi:type="dcterms:W3CDTF">2011-10-30T16:38:00Z</dcterms:modified>
  <cp:revision>2</cp:revision>
  <dc:subject>Список</dc:subject>
  <dc:title>Список дебиторов с расшифровкой задолженности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