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даточн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у о присоеди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О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О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ДЕБИТОРОВ С РАСШИФРОВКОЙ ЗАДОЛЖ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___"_______ 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884"/>
        <w:gridCol w:w="310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ебиторов, основание,        </w:t>
              <w:br/>
              <w:t xml:space="preserve">пояснение, риски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</w:t>
              <w:br/>
              <w:t xml:space="preserve">(НДС)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 ________________________(__________________) рублей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 НДС: ________________(________) руб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О "____________________"               ЗАО 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7</Characters>
  <CharactersWithSpaces>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8:00Z</dcterms:created>
  <dc:creator>Кабанов О.М.</dc:creator>
  <dc:description/>
  <dc:language>en-US</dc:language>
  <cp:lastModifiedBy/>
  <dcterms:modified xsi:type="dcterms:W3CDTF">2011-10-30T16:38:00Z</dcterms:modified>
  <cp:revision>2</cp:revision>
  <dc:subject>Список</dc:subject>
  <dc:title>Список дебиторов с расшифровкой задолженности (приложение к передаточному акту по договору о присоединении закрытого акционерного общества к закрытому акционерному обществ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