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Л, НАЗНАЧЕННЫХ К РАССМОТРЕНИЮ В ЗАСЕДАНИИ ПРЕЗИДИ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__" 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755"/>
        <w:gridCol w:w="2025"/>
        <w:gridCol w:w="229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рассмот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а I ин-  </w:t>
              <w:br/>
              <w:t>станции, вы-</w:t>
              <w:br/>
              <w:t>несшего при-</w:t>
              <w:br/>
              <w:t>говор (реше-</w:t>
              <w:br/>
              <w:t xml:space="preserve">ние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обвиняемых,  </w:t>
              <w:br/>
              <w:t xml:space="preserve">Ф.И.О.    </w:t>
              <w:br/>
              <w:t>(наименование)</w:t>
              <w:br/>
              <w:t xml:space="preserve">истца и    </w:t>
              <w:br/>
              <w:t xml:space="preserve">ответчик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УК РФ    </w:t>
              <w:br/>
              <w:t xml:space="preserve">(сущность иска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ел, назначенных к рассмотрению в заседании президиума суда. Форма №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