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06.12.2005 N 973-ПП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у района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И ОБУЧАЮЩИХСЯ (НЕ ОБУЧАЮЩИХС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АЙОН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1484"/>
        <w:gridCol w:w="1621"/>
        <w:gridCol w:w="1890"/>
        <w:gridCol w:w="1889"/>
        <w:gridCol w:w="1756"/>
        <w:gridCol w:w="1620"/>
        <w:gridCol w:w="1620"/>
        <w:gridCol w:w="1620"/>
        <w:gridCol w:w="1617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ребенк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ождения  </w:t>
            </w:r>
          </w:p>
        </w:tc>
        <w:tc>
          <w:tcPr>
            <w:tcW w:w="8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/учреждение, организация, где содержится  </w:t>
              <w:br/>
              <w:t xml:space="preserve">ребенок                           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обучается/не       </w:t>
              <w:br/>
              <w:t xml:space="preserve">обучается              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-  </w:t>
              <w:br/>
              <w:t xml:space="preserve">рованное     </w:t>
              <w:br/>
              <w:t xml:space="preserve">учреждение   </w:t>
              <w:br/>
              <w:t xml:space="preserve">для          </w:t>
              <w:br/>
              <w:t xml:space="preserve">несовершен-  </w:t>
              <w:br/>
              <w:t xml:space="preserve">нолетних,    </w:t>
              <w:br/>
              <w:t xml:space="preserve">нуждающихся  </w:t>
              <w:br/>
              <w:t xml:space="preserve">в социальной </w:t>
              <w:br/>
              <w:t xml:space="preserve">реабилитаци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    </w:t>
              <w:br/>
              <w:t xml:space="preserve">временного   </w:t>
              <w:br/>
              <w:t xml:space="preserve">размещения   </w:t>
              <w:br/>
              <w:t xml:space="preserve">вынужденных  </w:t>
              <w:br/>
              <w:t xml:space="preserve">переселенце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    </w:t>
              <w:br/>
              <w:t xml:space="preserve">профилакти- </w:t>
              <w:br/>
              <w:t xml:space="preserve">ческое      </w:t>
              <w:br/>
              <w:t xml:space="preserve">учрежд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(указать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 </w:t>
              <w:br/>
              <w:t xml:space="preserve">тельное    </w:t>
              <w:br/>
              <w:t xml:space="preserve">учрежд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обучается, </w:t>
              <w:br/>
              <w:t xml:space="preserve">причина    </w:t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Направляется в управы районов городским органом управления образованием после сверки с базой данных по контингенту обучающихся (п. 2.5 По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Правительство Москвы</dc:creator>
  <dc:description/>
  <dc:language>en-US</dc:language>
  <cp:lastModifiedBy/>
  <dcterms:modified xsi:type="dcterms:W3CDTF">2011-10-30T16:38:00Z</dcterms:modified>
  <cp:revision>2</cp:revision>
  <dc:subject>Список</dc:subject>
  <dc:title>Список детей, проживающих и обучающихся (не обучающихся) на территории района, с внесенными сведениями о контингенте обучающихся, направляемый городским органом управления образованием в соответствующие управы районов для уточнения данных первич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