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06.12.2005 N 973-ПП, в котором приведена данная форма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де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Департамент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_________ окружное 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ИСОК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ЖИВАЮЩИХ НА ТЕРРИТОРИИ РАЙОНА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5"/>
        <w:gridCol w:w="1756"/>
        <w:gridCol w:w="1754"/>
        <w:gridCol w:w="1620"/>
        <w:gridCol w:w="1756"/>
        <w:gridCol w:w="1889"/>
        <w:gridCol w:w="1621"/>
        <w:gridCol w:w="1485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ребенк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</w:t>
            </w:r>
          </w:p>
        </w:tc>
        <w:tc>
          <w:tcPr>
            <w:tcW w:w="8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обучается ребенок (тип, вид, наименование, номер)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</w:t>
              <w:br/>
              <w:t>обучается,</w:t>
              <w:br/>
              <w:t xml:space="preserve">причин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</w:t>
              <w:br/>
              <w:t xml:space="preserve">по месту    </w:t>
              <w:br/>
              <w:t xml:space="preserve">жительства/ </w:t>
              <w:br/>
              <w:t xml:space="preserve">пребывания; </w:t>
              <w:br/>
              <w:t xml:space="preserve">постоянно,  </w:t>
              <w:br/>
              <w:t xml:space="preserve">временно,   </w:t>
              <w:br/>
              <w:t xml:space="preserve">на какой    </w:t>
              <w:br/>
              <w:t xml:space="preserve">срок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>фактического</w:t>
              <w:br/>
              <w:t xml:space="preserve">прожив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 </w:t>
              <w:br/>
              <w:t xml:space="preserve">тельная    </w:t>
              <w:br/>
              <w:t>организац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  </w:t>
              <w:br/>
              <w:t xml:space="preserve">зированное  </w:t>
              <w:br/>
              <w:t xml:space="preserve">учреждение  </w:t>
              <w:br/>
              <w:t xml:space="preserve">для         </w:t>
              <w:br/>
              <w:t xml:space="preserve">несовершен- </w:t>
              <w:br/>
              <w:t xml:space="preserve">нолетних,   </w:t>
              <w:br/>
              <w:t xml:space="preserve">нуждающихся </w:t>
              <w:br/>
              <w:t xml:space="preserve">в социаль-  </w:t>
              <w:br/>
              <w:t xml:space="preserve">ной         </w:t>
              <w:br/>
              <w:t>реабилита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     </w:t>
              <w:br/>
              <w:t xml:space="preserve">временного   </w:t>
              <w:br/>
              <w:t xml:space="preserve">размещения   </w:t>
              <w:br/>
              <w:t xml:space="preserve">вынужденных  </w:t>
              <w:br/>
              <w:t xml:space="preserve">переселенце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   </w:t>
              <w:br/>
              <w:t>профилакти-</w:t>
              <w:br/>
              <w:t xml:space="preserve">ческое     </w:t>
              <w:br/>
              <w:t xml:space="preserve">учрежд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(указать)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Составляется управой района в соответствии с п. 2.8 Положения и направляется в городской и окружные органы управления образованием и образовательные учреждения в соответствии с пп. 2.9.1-2.9.3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Правительство Москвы</dc:creator>
  <dc:description/>
  <dc:language>en-US</dc:language>
  <cp:lastModifiedBy/>
  <dcterms:modified xsi:type="dcterms:W3CDTF">2011-10-30T16:38:00Z</dcterms:modified>
  <cp:revision>2</cp:revision>
  <dc:subject>Список</dc:subject>
  <dc:title>Список детей, проживающих на территории района, направляемый в городской (для внесения в единую информационную базу данных о детях, подлежащих обучению в образовательных учреждениях, реализующих общеобразовательные программы) и окружные (для сверки све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