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31.12.2010 N 1244/61, утвердившее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й компенсации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вок для отдых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ИН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2970"/>
        <w:gridCol w:w="2700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оздоровительной      </w:t>
              <w:br/>
              <w:t xml:space="preserve">организации (адрес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тевк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ребенк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одителя    </w:t>
              <w:br/>
              <w:t xml:space="preserve">(законного         </w:t>
              <w:br/>
              <w:t xml:space="preserve">представителя),    </w:t>
              <w:br/>
              <w:t xml:space="preserve">работающего в      </w:t>
              <w:br/>
              <w:t xml:space="preserve">Организ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 подписи) 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сполнител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Тел.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Правительство Московской обл.</dc:creator>
  <dc:description/>
  <dc:language>en-US</dc:language>
  <cp:lastModifiedBy/>
  <dcterms:modified xsi:type="dcterms:W3CDTF">2011-10-30T21:08:00Z</dcterms:modified>
  <cp:revision>2</cp:revision>
  <dc:subject>Список</dc:subject>
  <dc:title>Список детей для получения частичной компенсации стоимости путевок для отдыха и оздоровления детей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