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правления детей и молодежи, имеющих мест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Московской области, во Всероссийский дет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 "Орленок" и обратно, в том числе их пит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живание во время сбора групп, на обеспечение пит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я следования от Москвы до Всероссийского дет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 "Орленок" и обратно, а также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еждугородном транспорте организованных групп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и к месту отдыха и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ДЕТЕЙ И МОЛОДЕ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ЫХ В ВДЦ "ОРЛЕНОК" НА ___ СМЕНУ 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945"/>
        <w:gridCol w:w="1890"/>
        <w:gridCol w:w="1214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,  </w:t>
              <w:br/>
              <w:t xml:space="preserve">год     </w:t>
              <w:br/>
              <w:t>рож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а,</w:t>
              <w:br/>
              <w:t xml:space="preserve">клас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</w:t>
              <w:br/>
              <w:t>свидетельства</w:t>
              <w:br/>
              <w:t xml:space="preserve">о рождении   </w:t>
              <w:br/>
              <w:t xml:space="preserve">или паспор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родителей,</w:t>
              <w:br/>
              <w:t xml:space="preserve">место     </w:t>
              <w:br/>
              <w:t xml:space="preserve">работы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 </w:t>
              <w:br/>
              <w:t>бесплатную</w:t>
              <w:br/>
              <w:t xml:space="preserve">путевку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местного самоуправления    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и и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Правительство Московской област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тей и молодежи муниципального образования Московской области, направляемых во Всероссийский детский центр «Орлено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