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Департамента образования г. Москвы от 31.08.2010 N 1310 вступил в силу с 31 августа 2010 года. Порядок, утвержденный Приказом Департамента образования г. Москвы от 31.08.2010 N 1310, в котором приведена данная форма, введен в действие с 1 октяб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тования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ующих основную общеобразователь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у дошкольного обра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Департамент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л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ного управления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ИСОК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ЗАЧИСЛЕНИЕ (ЗАЧИСЛЕНИЕ НА ОПРЕДЕЛЕННЫЙ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государственного образователь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ализующего основную общеобразовательную программу дошк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разования, системы Департамента образования города Москв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215"/>
        <w:gridCol w:w="1619"/>
        <w:gridCol w:w="1620"/>
        <w:gridCol w:w="297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ребенк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  <w:br/>
              <w:t xml:space="preserve">в едином   </w:t>
              <w:br/>
              <w:t>электронном</w:t>
              <w:br/>
              <w:t xml:space="preserve">реестре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</w:t>
              <w:br/>
              <w:t xml:space="preserve">льгот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будущих          </w:t>
              <w:br/>
              <w:t xml:space="preserve">воспитанников групп  </w:t>
              <w:br/>
              <w:t xml:space="preserve">компенсирующей       </w:t>
              <w:br/>
              <w:t xml:space="preserve">и оздоровительной    </w:t>
              <w:br/>
              <w:t xml:space="preserve">направленности -     </w:t>
              <w:br/>
              <w:t xml:space="preserve">протокол ПМПК        </w:t>
              <w:br/>
              <w:t xml:space="preserve">(дата, N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и подпись специалиста окружного управления образования Департамента образования города Москвы, ответственного за комплект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3</Characters>
  <CharactersWithSpaces>1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8:00Z</dcterms:created>
  <dc:creator>Департамент образования г. Москвы</dc:creator>
  <dc:description/>
  <dc:language>en-US</dc:language>
  <cp:lastModifiedBy/>
  <dcterms:modified xsi:type="dcterms:W3CDTF">2011-10-30T16:38:00Z</dcterms:modified>
  <cp:revision>2</cp:revision>
  <dc:subject>Список</dc:subject>
  <dc:title>Список детей на зачисление (зачисление на определенный срок) в государственное образовательное учреждение, реализующее основную общеобразовательную программу дошкольного образования, системы Департамента образова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