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Минздра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5.1999 г. N 15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етского амбулато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клинического учреждения, передающего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осткового возрас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 ПОДРОСТКОВОГО ВОЗРАСТА, ПОДЛЕЖАЩИХ ПЕРЕ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МБУЛАТОРНО-ПОЛИКЛИНИЧЕСКОЕ УЧРЕЖДЕНИЕ ОБЩЕЙ СЕ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810"/>
        <w:gridCol w:w="2699"/>
        <w:gridCol w:w="1485"/>
        <w:gridCol w:w="2565"/>
        <w:gridCol w:w="2296"/>
        <w:gridCol w:w="1350"/>
        <w:gridCol w:w="148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</w:t>
              <w:br/>
              <w:t>(число, месяц, год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чебы/работ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 детского</w:t>
              <w:br/>
              <w:t xml:space="preserve">амбулаторно-  </w:t>
              <w:br/>
              <w:t>поликлинического</w:t>
              <w:br/>
              <w:t xml:space="preserve">учрежд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</w:t>
              <w:br/>
              <w:t xml:space="preserve">военно-  </w:t>
              <w:br/>
              <w:t>врачебной</w:t>
              <w:br/>
              <w:t>комиссии</w:t>
              <w:br/>
              <w:t xml:space="preserve">(ВВК)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приписной </w:t>
              <w:br/>
              <w:t xml:space="preserve">комиссии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лавный врач детского амбулато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иклинического учреждения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я матери и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И.ЗЕЛИНСК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детей подросткового возраста, подлежащих передаче в амбулаторно-поликлиническое учреждение обще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