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4-5/10/2-5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 С ЗАБОЛЕВАНИЯМИ ПСИХОНЕВРОЛОГИЧЕСК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КОГЕМАТОЛОГИЧЕСКОГО И ОФТАЛЬМОЛОГИЧЕСКОГО ПРОФИ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САНАТОРНО-КУРОРТНОМ ЛЕЧ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080"/>
        <w:gridCol w:w="3374"/>
        <w:gridCol w:w="1756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бно-профилактическое</w:t>
              <w:br/>
              <w:t xml:space="preserve">учреждение, находящееся </w:t>
              <w:br/>
              <w:t xml:space="preserve">в ведении органа    </w:t>
              <w:br/>
              <w:t xml:space="preserve">исполнительной власти  </w:t>
              <w:br/>
              <w:t xml:space="preserve">субъекта Российской   </w:t>
              <w:br/>
              <w:t xml:space="preserve">Федерации в сфере    </w:t>
              <w:br/>
              <w:t xml:space="preserve">здравоохранения, в   </w:t>
              <w:br/>
              <w:t xml:space="preserve">котором ребенок состоит </w:t>
              <w:br/>
              <w:t xml:space="preserve">на диспансерном учет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новки </w:t>
              <w:br/>
              <w:t xml:space="preserve">ребенка на </w:t>
              <w:br/>
              <w:t>диспансерный</w:t>
              <w:br/>
              <w:t xml:space="preserve">уче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лечащего</w:t>
              <w:br/>
              <w:t xml:space="preserve">врач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 с заболеваниями психоневрологического, онкогематологического и офтальмологического профиля, нуждающихся в санаторно-курортном л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