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стоимости путе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, состоящимна учет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органах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закупившим путевк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доровления дете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х в эти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ИН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┬────────┬────────┬────────┬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   │N      │Фамилия,│Возраст │Год,    │Фактический срок   │Ф.И.О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ского        │путевки│имя     │ребенка,│число,  │пребывания         │родител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здоровительного│       │ребенка │лет     │месяц   ├─────┬─────────────┤телефо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     │       │        │        │рождения│дней │дата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адрес)         │       │        │        │ребенка │     │заезда/выезд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┼────────┼────────┼────────┼─────┼─────────────┼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 </w:t>
      </w:r>
      <w:r>
        <w:rPr>
          <w:sz w:val="18"/>
          <w:szCs w:val="18"/>
        </w:rPr>
        <w:t>2   │   3    │   4    │        │  5  │      6  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┼────────┼────────┼────────┼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│        │        │        │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─┴────────┴────────┴────────┴─────┴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_________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)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_________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)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 профсоюзной организации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лефон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5</Characters>
  <CharactersWithSpaces>1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Правительство Московской области</dc:creator>
  <dc:description/>
  <dc:language>en-US</dc:language>
  <cp:lastModifiedBy/>
  <dcterms:modified xsi:type="dcterms:W3CDTF">2011-10-30T16:38:00Z</dcterms:modified>
  <cp:revision>2</cp:revision>
  <dc:subject>Список</dc:subject>
  <dc:title>Список детей, направленных в детские оздоровительные учреждения Московской области, с частичной компенсацией стоимости путе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