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пуск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му режи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ОХОДА РАБОТНИКОВ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ЗДАНИЯ ДЛЯ ПРОВЕДЕНИЯ РАБОТ В ВЫХОДНЫЕ И ПРАЗДНИЧНЫЕ Д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 ТАКЖЕ В НОЧНОЕ ВРЕМЯ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" _____________ 200_ г.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хода в ______ Управление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ходные и праздничны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ля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очное время су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160"/>
        <w:gridCol w:w="1484"/>
        <w:gridCol w:w="81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омещ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х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ыхо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 Упра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 г.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дминистративного управ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6:39:00Z</dcterms:modified>
  <cp:revision>2</cp:revision>
  <dc:subject>Список</dc:subject>
  <dc:title>Список для прохода работников сторонних организаций в здания центрального аппарата Федеральной службы по экологическому, технологическому и атомному надзору для проведения работ в выходные и праздничные дни, а также в ночное время суто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