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4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ноября 2005 г. N 4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34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исок для включения военнослужащего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копительно-ипотечной системы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от 20 августа 2004 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7-ФЗ "О   накопительно-ипотечной системе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участником накопительно-ипотечной    системы  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оеннослужа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участника системы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участнике систем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405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заключении         </w:t>
              <w:br/>
              <w:t xml:space="preserve">контракта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для включения в     </w:t>
              <w:br/>
              <w:t xml:space="preserve">реестр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озникновения основания  </w:t>
              <w:br/>
              <w:t xml:space="preserve">для включения в реестр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 гражданина Российской Федерации - участника   </w:t>
              <w:br/>
              <w:t xml:space="preserve">системы: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аспорта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а, выдавшего</w:t>
              <w:br/>
              <w:t xml:space="preserve">паспорт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паспорта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)         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ьника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)         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)          (подпись)  (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 позиции "Категория участника системы" указывается категория участника сист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- лица, окончившие военные образовательные учреждения профессионального образования и заключившие первый контракт о прохождении военной службы после 1 января 2005 г., которым присвоено первое воинское звание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- офицеры, призванные на военную службу из запаса или поступившие в добровольном порядке на военную службу из запаса и заключившие первый контракт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3 - прапорщики (мичманы), заключившие первый контракт о прохождении военной службы после 1 января 2005 г., общая продолжительность военной службы которых по контракту составляет 3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 - сержанты (старшины, солдаты или матросы), заключившие второй контракт о прохождении военной службы не ранее 1 января 2005 г. и изъявившие желание стать участниками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 - лица, окончившие военные образовательные учреждения профессионального образования начиная с 1 января 2005 г., заключившие первый контракт о прохождении военной службы до 1 января 2005 г. и изъявившие желание стать участниками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6 - прапорщики (мичманы), общая продолжительность военной службы по контракту которых составит 3 года начиная с 1 января 2005 г., если они заключили первый контракт о прохождении военной службы до 1 января 2005 г. и изъявили желание стать участниками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военнослужащие, являющиеся участниками системы, которые переведены из другого федерального органа исполнитель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8 - военнослужащие, не имеющие воинского звания офицера и получившие первое воинское звание офицера в связи с поступлением на военную службу по контракту на воинскую должность, для которой штатом предусмотрено воинское звание офицера, начиная с 1 января 2008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9 - военнослужащие, получившие первое воинское звание офицера в связи с назначением на воинскую должность, для которой штатом предусмотрено воинское звание офицера, начиная с 1 января 2008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военнослужащие, получившие первое воинское звание офицера в связи с окончанием курсов по подготовке младших офицеров, начиная с 1 января 2008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- лица, окончившие военные образовательные учреждения профессионального образования в период после 1 января 2005 г. до 1 января 2008 г., получившие первое воинское звание офицера в процессе обучения и изъявившие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 - военнослужащие, не имеющие воинского звания офицера и получившие первое воинское звание офицера в связи с поступлением на военную службу по контракту на воинскую должность, для которой штатом предусмотрено воинское звание офицера, в период после 1 января 2005 г. до 1 января 2008 г., изъявившие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 - военнослужащие, получившие первое воинское звание офицера в связи с назначением на воинскую должность, для которой штатом предусмотрено воинское звание офицера, в период после 1 января 2005 г. до 1 января 2008 г., изъявившие желание стать участниками (общая продолжительность военной службы по контракту должна составлять менее трех л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 - военнослужащие, получившие первое воинское звание офицера в связи с окончанием курсов по подготовке младших офицеров в период после 1 января 2005 г. до 1 января 2008 г. и изъявившие желание стать участниками (общая продолжительность военной службы по контракту должна составлять менее трех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ункте 1 в графе "Значения показателя" указывается дата и номер приказа о вступлении в силу первого контракта (для сержантов, старшин, солдат или матросов - второго контракта), должность лица, издавшего при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ункте 2 в графе "Значения показателя" указывается для участников системы категор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- дата и номер приказа о присвоении первого воинского звания офицера, должность лица, издавшего прика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и 03 - дата и номер приказа, в котором объявлено о вступлении в силу первого контракта о прохождении военной службы, должность лица, издавшего прика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, 05 и 06 - наименование подразделения федеральных органов государственной охраны, в котором зарегистрировано обращение военнослужащего о его включении в реестр, а также дата и номер этой регистрации в журнале учета служебных документов подразделения федеральных органов государственной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дата и номер приказа о зачислении военнослужащего в федеральный орган исполнительной власти, в который он переведен, должность лица, издавшего приказ, а также старый регистрационный номер участника системы и дата возникновения основания для первоначального включения в реес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8, 09 и 10 - дата и номер приказа о получении первого воинского звания офицера (дата получения первого воинского звания офицера), лицо, издавшее прика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, 12, 13 и 14 - наименование подразделения федеральных органов государственной охраны, в котором зарегистрировано обращение военнослужащего о его включении в реестр, а также дата и номер регистрации в журнале учета служебных документов подразделения федеральных органов государствен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ункте 3 в графе "Значение показателя" указывается дата возникновения соответствующего основания для включения военнослужащего в реестр для участников системы категор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- дата присвоения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- дата вступления в силу первого контракта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3 - дата достижения 3 лет общей продолжительности военной службы по контр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, 05 и 06 - дата регистрации в журнале учета служебных документов подразделения федеральных органов государственной охраны обращения военнослужащего о его включении в реес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дата зачисления в федеральный орган исполнительной власти, в который военнослужащий перевед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8, 09 и 10 - дата присвоения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, 12, 13 и 14 - дата регистрации в журнале учета служебных документов подразделения федеральных органов государственной охраны обращения военнослужащего о его включении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4</Words>
  <Characters>7785</Characters>
  <CharactersWithSpaces>6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Федеральная служба охраны Российской Федерации</dc:creator>
  <dc:description/>
  <dc:language>en-US</dc:language>
  <cp:lastModifiedBy/>
  <dcterms:modified xsi:type="dcterms:W3CDTF">2011-10-30T16:38:00Z</dcterms:modified>
  <cp:revision>2</cp:revision>
  <dc:subject>Список</dc:subject>
  <dc:title>Список для включения военнослужащего ФСО РФ в реестр участников накопительно-ипотечной системы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