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форм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йск 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ВКЛЮЧЕНИЯ ВОЕННОСЛУЖАЩЕГО В РЕЕСТР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КОПИТЕЛЬНО-ИПОТЕЧНОЙ СИСТЕМЫ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СЛУЖАЩИХ ВНУТРЕННИХ ВОЙСК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Федеральным законом от 20 августа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7-ФЗ   "О накопительно-ипотечной системе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участником   накопительно-ипотечной   системы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военнослужащих внутренних войск МВД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участник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участнике: 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337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аключении контракта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для включения в реестр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никновения основания для   </w:t>
              <w:br/>
              <w:t xml:space="preserve">включения в реестр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аспорта гражданина Российской Федерации - участника: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 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выдавшего     </w:t>
              <w:br/>
              <w:t xml:space="preserve">паспорт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паспорта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йсковой част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позиции "Категория участника" указывается категория учас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лица, окончившие военные образовательные учреждения профессионального образования и заключившие первый контракт о прохождении военной службы после 1 января 2005 г., которым присвоено первое воинское звание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офицеры, призванные на военную службу из запаса или поступившие в добровольном порядке на военную службу из запаса и заключившие первый контракт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прапорщики (мичманы), заключившие первый контракт о прохождении военной службы после 1 января 2005 г., общая продолжительность военной службы которых по контракту составляет 3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 - сержанты (старшины, солдаты или матросы), заключившие второй контракт о прохождении военной службы не ранее 1 января 2005 г. и изъявившие желание стать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5 - лица, окончившие военные образовательные учреждения профессионального образования начиная с 1 января 2005 г., заключившие первый контракт о прохождении военной службы до 1 января 2005 г. и изъявившие желание стать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 - прапорщики (мичманы), общая продолжительность военной службы которых составит 3 года начиная с 1 января 2005 г., если они заключили первый контракт о прохождении военной службы до 1 января 2005 г. и изъявили желание стать участн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военнослужащие, являющиеся участниками, которые переведены из федерального органа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"Сведения о заключении контракта" указывается номер приказа, дата и должность лица, издавшего приказ, в котором объявлено о вступлении в силу первого контракта (для сержантов, старшин, солдат или матросов - второго контр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"Основание для включения в реестр" указывается для категорий учас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дата, номер приказа и должность лица, издавшего приказ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и 03 - дата, номер приказа и должность лица, издавшего приказ, в котором объявлено о вступлении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 и 06 - наименование воинской части (организации), в которой зарегистрировано обращение военнослужащего о его включении в реестр, а также дата и номер этой регистрации в журнале учета служебных документов воинской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а, номер приказа и должность лица, издавшего приказ о зачислении военнослужащего в федеральный орган исполнительной власти, в который он перевед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"Дата возникновения основания для включения в реестр" указывается дата возникновения соответствующего основания для включения военнослужащего в реестр, которая является для участников категор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- дата приказа о присвоении первого воинского звания офиц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2 - дата приказа, в котором объявлено о вступлении в силу первого контракта о прохождении военн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3 - дата достижения 3 лет общей продолжительности их военной службы по контра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4, 05 и 06 - дата регистрации в журнале учета служебных документов их обращения (в письменной форме) о включении в реест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7 - дата зачисления в федеральный орган исполнительной власти, в который они переве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4</Characters>
  <CharactersWithSpaces>4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для включения военнослужащего МВД РФ в реестр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