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ировании 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включения военнослужащего в реестр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копительно-ипотечной системы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еннослужащих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еци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Федеральным законом от 20 августа 2004 г. N 117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системе жилищного обеспечения военнослужащи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участником  накопительно-ипотечной  системы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участн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участник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940"/>
        <w:gridCol w:w="324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ключении контракта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для включения в реестр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никновения основания для включения </w:t>
              <w:br/>
              <w:t xml:space="preserve">в реестр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 гражданина Российской Федерации - участник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аспорта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а, выдавшего паспорт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паспорта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военного управления, в </w:t>
              <w:br/>
              <w:t xml:space="preserve">воинскую часть которого назначен на        </w:t>
              <w:br/>
              <w:t xml:space="preserve">воинскую должность (орган военного         </w:t>
              <w:br/>
              <w:t xml:space="preserve">управления, в распоряжение начальника      </w:t>
              <w:br/>
              <w:t xml:space="preserve">которого зачислен военнослужащий)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(начальник военного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      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 позиции "Категория участника" указывается категория учас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- лица, окончившие военные образовательные учреждения профессионального образования и заключившие первый контракт о прохождении военной службы после 1 января 2005 г., которым присвоено первое воинское звание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- офицеры, призванные на военную службу из запаса или поступившие в добровольном порядке на военную службу из запаса и заключившие первый контракт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3 - прапорщики и мичманы, заключившие первый контракт о прохождении военной службы после 1 января 2005 г., общая продолжительность военной службы по контракту которых составляет 3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 - сержанты и старшины, солдаты и матросы, заключившие второй контракт о прохождении военной службы не ранее 1 января 2005 г. и изъявившие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 - лица, окончившие военные образовательные учреждения профессионального образования начиная с 1 января 2005 г., заключившие первый контракт о прохождении военной службы до 1 января 2005 г. и изъявившие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6 - прапорщики и мичманы, общая продолжительность военной службы по контракту которых составит 3 года начиная с 1 января 2005 г., если они заключили первый контракт о прохождении военной службы до 1 января 2005 г. и изъявили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военнослужащие, являющиеся участниками, которые переведены из другого федерального органа исполнитель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8 - военнослужащие, не имеющие воинского звания офицера и получившие первое воинское звание офицера в связи с поступлением на военную службу по контракту и назначением на воинскую должность, для которой штатом предусмотрено воинское звание офицера, начиная с 1 января 2008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9 - военнослужащие, получившие первое воинское звание офицера в связи с назначением на воинскую должность, для которой штатом предусмотрено воинское звание офицера, начиная с 1 января 2008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военнослужащие, получившие первое воинское звание офицера в связи с окончанием курсов по подготовке младших офицеров начиная с 1 января 2008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- лица, окончившие военные образовательные учреждения профессионального образования в период после 1 января 2005 г. до 1 января 2008 г., получившие первое воинское звание офицера в процессе обучения и изъявившие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 - военнослужащие, не имеющие воинского звания офицера и получившие первое воинское звание офицера в связи с поступлением на военную службу по контракту и назначением на воинскую должность, для которой штатом предусмотрено воинское звание офицера, в период после 1 января 2005 г. до 1 января 2008 г. и изъявившие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 - военнослужащие, получившие первое воинское звание офицера в связи с назначением на воинскую должность, для которой штатом предусмотрено воинское звание офицера, в период после 1 января 2005 г. до 1 января 2008 г. и изъявившие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 - военнослужащие, получившие первое воинское звание офицера в связи с окончанием курсов по подготовке младших офицеров в период после 1 января 2005 г. до 1 января 2008 г. и изъявившие желание стать учас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ункте 1 "Сведения о заключении контракта" указываются дата, номер приказа и должность лица, издавшего приказ, в котором объявлено о вступлении в силу первого контракта (для сержантов, старшин, солдат и матросов - второго 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ункте 2 "Основание для включения в реестр" указываются для категорий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, 08, 09, 10 - дата, номер приказа и должность лица, издавшего приказ о присвоении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и 03 - дата, номер приказа и должность лица, издавшего приказ, в котором объявлено о вступлении в силу первого контракта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, 05, 06, 11, 12, 13, 14 - наименование воинской части, в которой зарегистрировано обращение военнослужащего о его включении в реестр, а также дата и номер этой регистрации в журнале учета служебных документов воинской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дата, номер приказа и должность лица, издавшего приказ о зачислении военнослужащего в федеральный орган исполнительной власти, в который он переведен, старый регистрационный номер участника, дата возникновения основания для первоначального включения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ункте 3 "Дата возникновения основания для включения в реестр" указывается дата возникновения основания для включения военнослужащих в реестр, которая является для участников категор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, 08, 09, 10 - датой присвоения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- датой вступления в силу первого контракта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3 - датой достижения 3 лет общей продолжительности их военной службы по контр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, 05, 06, 11, 12, 13, 14 - датой регистрации в журнале учета служебных документов обращения (в письменной форме) о включении в реес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датой зачисления в федеральный орган исполнительной власти, в который они перевед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ункт 10 "Наименование органа военного управления, в воинскую часть которого назначен на воинскую должность (орган военного управления, в распоряжение начальника которого зачислен военнослужащий" заполняется только для лиц, окончивших ВТУ после 1 января 2009 г. (категория 0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2</Words>
  <Characters>7507</Characters>
  <CharactersWithSpaces>6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Федеральное агентство специального строительства</dc:creator>
  <dc:description/>
  <dc:language>en-US</dc:language>
  <cp:lastModifiedBy/>
  <dcterms:modified xsi:type="dcterms:W3CDTF">2011-10-30T16:38:00Z</dcterms:modified>
  <cp:revision>2</cp:revision>
  <dc:subject>Список</dc:subject>
  <dc:title>Список для включения военнослужащего в реестр участников накопительно-ипотечной системы жилищного обеспечения военнослужащих Федерального агентства специ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