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включения военнослужащих в реестр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ослужащих Вооруженных Си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Федеральным законом от 20 августа 2004 г. N 117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системе   жилищного   обеспечения 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участником  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участн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частни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показат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ключении контракта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включения в реестр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никновения основания для включения в       </w:t>
              <w:br/>
              <w:t xml:space="preserve">реестр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гражданина Российской Федерации - участни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а, выдавшего паспорт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паспорта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а военного управления, в воинскую</w:t>
              <w:br/>
              <w:t xml:space="preserve">часть которого назначен на воинскую должность       </w:t>
              <w:br/>
              <w:t xml:space="preserve">(орган военного управления, в распоряжение          </w:t>
              <w:br/>
              <w:t xml:space="preserve">начальника которого зачислен военнослужащий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  воинской   части (начальник воен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     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позиции "Категория участника" указывается категория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лица, окончившие военные образовательные учреждения профессионального образования и заключившие первый контракт о прохождении военной службы после 1 января 2005 г., которым присвоено первое воинское звание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офицеры, призванные на военную службу из запаса или поступившие в добровольном порядке на военную службу из запаса и заключившие первый контракт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прапорщики и мичманы, заключившие первый контракт о прохождении военной службы после 1 января 2005 г., общая продолжительность военной службы по контракту которых составляет 3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 - сержанты и старшины, солдаты и матросы, заключившие второй контракт о прохождении военной службы не ранее 1 января 2005 г.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 - лица, окончившие военные образовательные учреждения профессионального образования начиная с 1 января 2005 г., заключившие первый контракт о прохождении военной службы до 1 января 2005 г.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 - прапорщики и мичманы, общая продолжительность военной службы по контракту которых составит 3 года начиная с 1 января 2005 г., если они заключили первый контракт о прохождении военной службы до 1 января 2005 г. и изъявили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военнослужащие, являющиеся участниками, которые переведены из другого федерального органа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8 - военнослужащие, не имеющие воинского звания офицера и получившие первое воинское звание офицера в связи с поступлением на военную службу по контракту и назначением на воинскую должность, для которой штатом предусмотрено воинское звание офицера,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9 - военнослужащие, получившие первое воинское звание офицера в связи с назначением на воинскую должность, для которой штатом предусмотрено воинское звание офицера,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военнослужащие, получившие первое воинское звание офицера в связи с окончанием курсов по подготовке младших офицеров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лица, окончившие военные образовательные учреждения профессионального образования в период после 1 января 2005 г. до 1 января 2008 г., получившие первое воинское звание офицера в процессе обучения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военнослужащие, не имеющие воинского звания офицера и получившие первое воинское звание офицера в связи с поступлением на военную службу по контракту и назначением на воинскую должность, для которой штатом предусмотрено воинское звание офицера, в период после 1 января 2005 г. до 1 января 2008 г.,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- военнослужащие, получившие первое воинское звание офицера в связи с назначением на воинскую должность, для которой штатом предусмотрено воинское звание офицера, в период после 1 января 2005 г. до 1 января 2008 г.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- военнослужащие, получившие первое воинское звание офицера в связи с окончанием курсов по подготовке младших офицеров в период после 1 января 2005 г. до 1 января 2008 г. и изъявившие желание стать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ункте 1 "Сведения о заключении контракта" указываются номер приказа, дата и должность лица, издавшего приказ, в котором объявлено о вступлении в силу первого контракта (для сержантов, старшин, солдат и матросов - второго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е 2 "Основание для включения в реестр" указываются для категорий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, 08, 09, 10 - дата, номер приказа и должность лица, издавшего приказ о присвоении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и 03 - дата, номер приказа и должность лица, издавшего приказ, в котором объявлено о вступлении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, 06, 11, 12, 13, 14 - наименование воинской части, в которой зарегистрировано обращение военнослужащего о его включении в реестр, а также дата и номер этой регистрации в журнале учета служебных документов воинск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а, номер приказа и должность лица, издавшего приказ о зачислении военнослужащего в федеральный орган исполнительной власти, в который он переведен, старый регистрационный номер участника, дата возникновения основания для первоначального включения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3 "Дата возникновения основания для включения в реестр" указывается дата возникновения основания для включения военнослужащих в реестр, которая является для участников категор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, 08, 09, 10 - датой присвоения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датой вступления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датой достижения 3 лет общей продолжительности их военной службы по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, 06, 11, 12, 13, 14 - датой регистрации в журнале учета служебных документов обращения (в письменной форме) о включении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ой зачисления в федеральный орган исполнительной власти, в который они переве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ункт 10 "Наименование органа военного управления, в воинскую часть которого назначен на воинскую должность (орган военного управления, в распоряжение начальника которого зачислен военнослужащий)" заполняется только для лиц, окончивших военные образовательные учреждения профессионального образования после 1 января 2009 г. (категория 0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4</Characters>
  <CharactersWithSpaces>6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инистерство обороны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для включения военнослужащих в реестр участников накопительно-ипотечной системы жилищного обеспечения военнослужащих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