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мятной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00 лет кин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 МВД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вручения памятной юбилейной мед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100 лет кинологическим подразде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ВД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инской части,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49"/>
        <w:gridCol w:w="1621"/>
        <w:gridCol w:w="229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 </w:t>
              <w:br/>
              <w:t xml:space="preserve">(воинское)   </w:t>
              <w:br/>
              <w:t>звание, фамилия,</w:t>
              <w:br/>
              <w:t xml:space="preserve">имя, отчеств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службы</w:t>
              <w:br/>
              <w:t xml:space="preserve">(работы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</w:t>
              <w:br/>
              <w:t xml:space="preserve">характеристи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(воинское) звание)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и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(воинское) звание)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ля вручения памятной юбилейной медали «100 лет кинологическим подразделениям МВД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