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урирующий заместитель руководителя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и (начальник РТУ ОСО) -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бъекты Центрального аппарата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ь на данном объекте, -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бъекты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въезда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ъект (объекты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участия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ероприятия, встреч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моженного органа с иностранными делег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ями государственных и деловых кру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 также при строительстве,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монтных рабо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" ___________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161"/>
        <w:gridCol w:w="1890"/>
        <w:gridCol w:w="175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авто-</w:t>
              <w:br/>
              <w:t>тран-</w:t>
              <w:br/>
              <w:t>спор-</w:t>
              <w:br/>
              <w:t xml:space="preserve">та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 xml:space="preserve">номер (с    </w:t>
              <w:br/>
              <w:t xml:space="preserve">указанием   </w:t>
              <w:br/>
              <w:t xml:space="preserve">региона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   </w:t>
              <w:br/>
              <w:t xml:space="preserve">водителя и  </w:t>
              <w:br/>
              <w:t xml:space="preserve">пассажиров  </w:t>
              <w:br/>
              <w:t>(наименование</w:t>
              <w:br/>
              <w:t xml:space="preserve">сторонней  </w:t>
              <w:br/>
              <w:t xml:space="preserve">организации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 и  </w:t>
              <w:br/>
              <w:t xml:space="preserve">инициалы  </w:t>
              <w:br/>
              <w:t>принимающего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ъез-</w:t>
              <w:br/>
              <w:t xml:space="preserve">д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-</w:t>
              <w:br/>
              <w:t xml:space="preserve">д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     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ФТ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)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еб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Федеральная таможенная служба</dc:creator>
  <dc:description/>
  <dc:language>en-US</dc:language>
  <cp:lastModifiedBy/>
  <dcterms:modified xsi:type="dcterms:W3CDTF">2011-10-30T16:39:00Z</dcterms:modified>
  <cp:revision>2</cp:revision>
  <dc:subject>Список</dc:subject>
  <dc:title>Список для въезда автотранспорта на объект (объекты) для участия в мероприятиях, встречах руководства таможенного органа с иностранными делегациями, представителями государственных и деловых кругов, а также при строительстве, производстве ремонтных рабо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