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еречислении к выпл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й и пособ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ПИСОК No. ____________ С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ЗАЧИСЛЕНИЯ ПЕНСИЙ, ПОСОБИЙ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ид вы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ЛИЦЕВЫЕ СЧЕТА ПО ВКЛАДАМ В ОТДЕЛЕНИЕ (ФИЛИ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No. ______________ СБЕРЕГАТЕЛЬ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 социальной защиты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0"/>
        <w:gridCol w:w="1216"/>
        <w:gridCol w:w="1349"/>
        <w:gridCol w:w="1081"/>
        <w:gridCol w:w="944"/>
        <w:gridCol w:w="189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лицевых </w:t>
              <w:br/>
              <w:t>счетов в органе</w:t>
              <w:br/>
              <w:t xml:space="preserve">социальной   </w:t>
              <w:br/>
              <w:t xml:space="preserve">защиты    </w:t>
              <w:br/>
              <w:t xml:space="preserve">населени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лицевых </w:t>
              <w:br/>
              <w:t xml:space="preserve">счетов </w:t>
              <w:br/>
              <w:t>(вкладов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пенсий,</w:t>
              <w:br/>
              <w:t>пособи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</w:t>
              <w:br/>
              <w:t>перио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   </w:t>
              <w:br/>
              <w:t xml:space="preserve">отделения   </w:t>
              <w:br/>
              <w:t xml:space="preserve">(филиала)   </w:t>
              <w:br/>
              <w:t xml:space="preserve">Сбербанка РФ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того по списк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на сумму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уководитель органа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к зачислению на лицевые счета по вкладам,  указанным в спи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ей пенсий, пособий на сумм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Управляющий от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берегательного банка РФ No. ___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2</Characters>
  <CharactersWithSpaces>1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9:00Z</dcterms:created>
  <dc:creator>Сберегательный банк Российской Федерации</dc:creator>
  <dc:description/>
  <dc:language>en-US</dc:language>
  <cp:lastModifiedBy/>
  <dcterms:modified xsi:type="dcterms:W3CDTF">2011-10-30T16:39:00Z</dcterms:modified>
  <cp:revision>2</cp:revision>
  <dc:subject>Список</dc:subject>
  <dc:title>Список для зачисления пенсий, пособий на лицевые счета по вкладам (приложение к типовому договору о перечислении к выплате пенсий и пособ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